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TERM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ipt is a means for getting QTERM to automatical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, this can be used to auto-dial, connect to remo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them, and do whatever else is wanted. In addition,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mber of commands available, to do such things as protoco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, transfer of text files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invoking a chat script. Firstly when Q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CP/M, a chat script and parameters can be provid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QTERM SCRIP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example, alternatively the ^\ X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response can be exactly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SCRIP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RM will look in several places to try to find the scrip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will do is to take the filename as given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rive/user, which may have been changed by the !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N commands). If this is not successful, QTERM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that was active when it first start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if the entry subroutine includes BDOS calls to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user, then the values rememberd by QTERM will be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entry subroutine. This provides a mechanism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fault script area, a place where QTERM will always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In addition, if it can't find the script a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ipt area, QTERM will look for a .LBR file /QTERM.L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library contains the script. The reason behind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end be fairly small, and it is far more efficient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in one .LBR, since this saves disk space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QTERM cannot deal with squeezed or crunched scrip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in the .LBR as uncompresse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t script is running it can be terminated premature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n the keyboard: this will return to normal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lines in a chat script: send/expec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Command lines are always started with a '!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starts a send/exp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at send/expect lines, they can contain up to six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must be provided, even if they are empty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\r-OK\r\n-3-2-3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'-' (first character) is the delimi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s. Any character can be used except for '!', b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hosen cannot appear in the string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a delimiter from the characters above 'z' in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.e. '{', '|', '}', and '~') has a special effect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aking the fields in order they are SEND, EXPECT, TIME,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and FAIL. SEND is a string that is transmitted by QTERM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QTERM would transmit 'AT&lt;carriage return&gt;'. As w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delimiters above 'z' have a special effect: they cause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written out slowly: there is a tenth of a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haracter. EXPECT is a string that QTERM is looking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it's SEND string: so in the above example, QTER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'OK&lt;carriage return&gt;&lt;linefeed&gt;' that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ould respond with, when presented with 'AT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ing four fields are all decimal numbers, and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TERM will provide default values. TIME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assuming failure, if not given it defaults to 15.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imes to retry on failure, so taking our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is 2. If QTERM matched the EXPECT string on the first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all is well, but on the first failure it would resend the 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EXPECT string a second time. If it failed o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only then would it consider this line to have failed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ne number to transfer to in the chat script if i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 string. The default for this is the line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AIL is the line to transfer to if the EXPECT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can be a line in the chat script, or as shown abov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which terminates the scrip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success and fail values are give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, it is also possible to use labels in chat scripts, see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explanation of how to define a label. If a labe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DT5551234\r-CONNECT-30--`connect-`f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`connect and `fail are label usages, and cau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the corresponding label is. Label useage is int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character `, which must be followed by the label itself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white space: -` connect- will not work. Using an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rectly cause an error, but the substitution of the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usually create a line that cannot be parsed, thus fl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example, if the first lin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\r-OK\r\n-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IME is empty, it defaults to 15, but as TRIES is 5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five times before giving up. Note also from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ways of causing QTERM to default a value: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TIME) or end of the string (SUCCESS and FAIL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'-' after the 5 for TRIES is necessary. On the basis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ulute minimum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nd-exp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ll four defaults: 15 seconds timeout, 1 try, succes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failure terminates the script. The idea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s that a collection of simple send/expect lines li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"conversation" to be hel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either of SEND or EXPECT can be empty: an empt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thing to be sent, but the EXPECT must be matched 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XPECT automatically matches. Note that if both are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script will terminate when it reaches that line, so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a means to terminate a chat script, return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chat scripts start with '!', and following the '!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etter. If input is needed (e.g. for a '!b' or '!s'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laced after the comman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b 1200 8n1 -5 30 500 +\x13\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hown in the above example, spaces are permitt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! commands correspond to ^\ commands available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the !b above would set the baud rate etc., just li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B command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,</w:t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.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  <w:tab/>
        <w:t>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</w:t>
        <w:tab/>
        <w:t>set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!H</w:t>
        <w:tab/>
        <w:t>set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J</w:t>
        <w:tab/>
        <w:t>toggle junking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</w:t>
        <w:tab/>
        <w:t>set linefeed send f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set bit 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!N</w:t>
        <w:tab/>
        <w:t>select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O</w:t>
        <w:tab/>
        <w:t>toggl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V</w:t>
        <w:tab/>
        <w:t>toggle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W</w:t>
        <w:tab/>
        <w:t>toggle split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K</w:t>
        <w:tab/>
        <w:t>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!P</w:t>
        <w:tab/>
        <w:t>print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U</w:t>
        <w:tab/>
        <w:t>invoke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R</w:t>
        <w:tab/>
        <w:t>protoco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</w:t>
        <w:tab/>
        <w:t>protoco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C</w:t>
        <w:tab/>
        <w:t>open c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Y</w:t>
        <w:tab/>
        <w:t>put catch file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Z</w:t>
        <w:tab/>
        <w:t>close c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X</w:t>
        <w:tab/>
        <w:t>activate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Q</w:t>
        <w:tab/>
        <w:t>exit Q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toggles ('!E', '!H', '!J', '!L', '!M', '!O', '!V' and '!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 little differently. Since the state of these toggles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t script starts, with one exception (!W) there are thre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se. Using '!H'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ould an &lt;escape&gt; 'H' in normal operation, i.e. 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duplex switch. However, if the following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'1' forces half duplex to be enabl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tate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o turn half duplex off. The other toggles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a trailing '0' always disables, and a trailing '1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. !W is a little different, in that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 off, window mode on with big receive, and on with sma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ure toggle could have undefined results, since if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ggled on, there would be no indication what size was wa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, there are three forms for the !W command in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ndow mode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on with a big receive window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on, but with a small window. With all these toggles (!h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w) the options above are guaranteed, using any other option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to activate a chat script can be used to cha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 when an 'X' is encountered the specified cha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however the current script is lost: it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are not normally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- Define a label. Label usage was described above: the '`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abel usage. NOTE that this is the BACKQUOTE charac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ngle quote character. To define a label, simp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. A few comments may make labels easier to use,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longer than seven characters, and where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trailing blanks. When a label is used, it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simple text substitution: after seeing a '`' character,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the following text with a label in the scrip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first match. So if you have two labels one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the other, the results can be unpredictable. As a by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undefined labels do not generate an error (they j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zero), but the text substitution doesn't remove the lab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 usually generates an error. In the event that a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eeded as part of a send or expect str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by preceeding it with a $, s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exp$`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exp`ect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exp`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it would try to look for and substitute the label '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'$' is used to escape '`', it must also be used to esca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tch the string XXX$YYY, the script line would ne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XXX$$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hould always be used to transfer control in a script: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being read in, comments and blank lines are stripp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process. This means that a given line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line number as far as QTERM is concerned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is problem, so their usag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!@ and !# can be used for variable manipulati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prevent infinite loops in chat scrip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\r.OK\r\n.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DT5551212\r.CONNECT.30..`connect.`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being called is off line and not answering, Q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ere for ever. The !@ and !# provide the ability to keep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op after some specifi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var term +/-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 of an @ line. var is a single letter variable (there ar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a through z), and term is either a number or a vari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istic, in that two terms must be present: to 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5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be either + or - and they act as you would expec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tract 1 from a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b to a, etc. etc. Note that variables are recogni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xactly the same effect as the line above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s, so there is some risk of working with values abov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# tests variables: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var operator ter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 is a variable letter, term is a variable or 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be '=' to test for equality, '#' to test for inequality,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less than and '&gt;' to test for greater than. li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in the script to go to is the test succed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goto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a = a `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o to doit, since a is always equal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initialized to zero when the first script in a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but values are retained when a !x command chains from on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!@ and !# which set and test numeric variable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s which set and test string variables. !$ and !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est strings.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 a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'This is a string' into string variable a. Note that whe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or chained to with a !x command, the first n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trings $1 through $9. These can be assigned to only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the script is invoked. The reason behind this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set with default values at the top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ssing parameters can be dealt with. An example might b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parameter provides the baud rate, if it'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1 will contain '1200', however if the following lin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 1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disturb the 1200 in the case above, however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with no parameters, then $1 will be empty initi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ll put 2400 into it. String variables are us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m, so to use $1 in this case,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b $1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baud rate as needed. In a similar manner,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simply by nam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nd @a\r-exp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@a expanded to whatever the current value in variable 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done with labels, $a string use and @a variable use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substitution, so a little care will make their u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described above, '$' is used to escape '`' characters 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to escape itself, and it can also be used to esca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character in a string. So, to actually place a '$'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ay '$$',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exp$$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for the string 'exp$ect'. There are only thre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a '$' sign: either '$' or '`' for escap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1' through '9' and 'a' through 'z' for string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ny other character after a '$' will have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string variable the !% line can be used: there are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= .string1.string2. `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_ .string1.string2. `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# .string1.string2. `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jump to label if the two strings are equal, so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= .$a.exit. `do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mp to label doexit if string variable a contained 'exit'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dentical, except that the test is done ignoring case, so if _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= in the example above, 'exit', 'Exit', 'EXIT', and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test as equal. The last case jumps to the label if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exist to manipulate the appearance of cha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This is a line of text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 simply prints the text, after processing '\' escap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ignored, so the above case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T' of 'This'. In order to start or end with a with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2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ctually three different commands rolled into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 o manipulates the echoing of characters receiv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rip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amp; 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odem echo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amp; 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off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amp;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witches state. In the same manner, !&amp; m controls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tch: OK' messages that are printed when QTERM matches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send/expect line, and the 'Fail' and 'Retry'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se two are initially on when a script starts, the thi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!% l which controls printout of 'Looking for: ' message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these messages are printed when QTER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exp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ment to !&gt;, the !&lt; command can be used to take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decisions based on what happens. This includes tw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causes QTERM to prompt for a line of input using CP/M'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command. The line is then in the named variable,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with !%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such things as multiple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\r\nSelect system to call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1. System 1 .....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2. System 2 .....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3. System 3 .....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Enter 1, 2 or 3:\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= .$a.1. `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= .$a.2. `sy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= .$s.3. `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Error, invalid input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a = a `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4 lines print a menu, the next line defines a labe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 prompt, followed by an input command. After this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1, 2 and 3, and a jump is made to the appropri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 an error message is printed, and the !# a =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goto, since a is always equal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, '!&lt; . a' will provide a "hot key" input - thi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 from the keyboard, and saves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 in the named variable, where it can be tested with a !#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[ command provides a similar function to the !&lt; 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ext coming from the modem.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ext from the modem. In this instance there are two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an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read text for 15 seconds. This numeric timeo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in addition up to four extra strings can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 5 .string1.string2.string3.strin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nput will terminate when 5 seconds have elaps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trings is read. In this line, the '.' following the 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this serves to separate the strings exactly like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d / expect line. Not all four strings need to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 5 .OK.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, but the trailing delimiter must be ther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addition to scanning for the four lines, QTERM keep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characters seen in a buffer, these can then be ins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[ =, ![ +, and ![ 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the data arriving from the modem, and only stops when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ce are detected. This can prove useful when !C has open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apture the incoming text until a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st 64 characters are saved, just like with ![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ested with the same thre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ands that t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= string `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+ string `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_ string `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ery similar in that they all jump to label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last 64 character buffer", however the exact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aries. Also note that during the search for the expect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nd/expect line, the last 64 characters seen are also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, and can be tested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= string `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aved text for the string, which in this ca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scapes. If string occured anwhere in the last 64 character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label. ![ + looks exactly the same, but the differenc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done on seven or eight bit data: ![ = just compar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even bits, ignoring the parity bit, whereas ![ +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ight. Note also that the strings provided in the ![ - lin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seven bit mode. ![ _ also does a seven bit test,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are used as the delimiter on a ![ = lin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 space: to match the 'CONNECT 1200' string that migh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em, it would be necessary to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= CONNECT\x201200 `con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\x20 is an encoded space. Consult QTERM.DOC for a discou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scap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^ a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tring to be extracted from the 64 character buffer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ariable. a is the variable name in this case (only let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), and XY are two characters that delimit the string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off, they both default to zero (NUL character, not '0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30), which matches any white space. X and Y can be \ esc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0 (i.e. a NUL) has the special effect mentioned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determine the text to be sav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 backwards from the end of the buffer (last characters received),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 is seen, then skip over any adjacent duplicates. Then sca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'X', and take all characters between, not including the X or Y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buffer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 YYY XXThis is a stringYY hello X worl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at would be extracted is 'This is a string'. As always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nd attention will help in chosing the correct way of get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characters, and then some care in chosing the delimiter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ring is extracted in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~ command has been added for rudimentary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t script operation. Four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 file. Note that QTERM will silently ignor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or if it is write protected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 drive/user can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- d15: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like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= newname = o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a file: note that if a drive/user is given on old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: newname completely defines where the action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silently if newname already exists, or if old name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oldname does exist but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+ newname = o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file. In this case a file can be copi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/ user, so if needed a drive / user spec should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ame. This will fail silently if newname exists or if oldnam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good effect when QTERM is sending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BBS, after sending the file with a !P command, a !~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, or files can be erased after uploading, or a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fter a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s don't change any files, but allow QTERM to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cript execution depending on whether a file exists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Y file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N filen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transfers control to line if filename exists. As alway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abel. If needed, filename can be a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Y A17:*.TXT `send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label sendtxt only if there are any files on A17: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exist to allow strings to be saved during a script ru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loading during a later script run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r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w 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The r or w specifies read or write, following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tells which string variable to read or write,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to use. QTERM uses the file /QTERM.STR in the defaul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as the file that holds thee saved strings,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record will be used. '0' uses the first record, an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, the file can be made as large as is needed: t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vide '0' through '9', however the file can be made larger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'A' through 'Z', or even 'a' through 'z' if needed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a given index, simply use the !( w command to writ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file containing just ten empty is desired, the following t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ould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( a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all the saved strings to empty, since string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mpty when the script starts. Note that while QTERM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an already existing file, the file must exis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RM to access it. Several means exist for crea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0 /QTERM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2.2 will work, or using a text editor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even using the &lt;ESCAPE&gt; C command under QTERM to open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immediately closing it with an &lt;ESCAPE&gt; 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good effect when a scrip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, and you want to use a catch file to captu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can't do this for you, then the ![ - and ![ :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atch the high message number in the 64 characte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![ ^ line can be used to pluck it out into a str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be saved in the file. Then next time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t can read the previous high message number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use it in a l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ad new $a\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back to the BBS as the first message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any other command character is silent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put to use to introduce comments. At this stage, !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, and this is the official comment entry, i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!; will never be used for a command line function in a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. Further, when a script is being read in by QTERM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lines starting with !; are discarded fairly ear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de effects, it means that comments can be used fre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any of the 4K space available for saving scrip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line numbers should not be used in scrip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jumps (i.e. the last two fields of a send / exp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arget line number may well change. Use labe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