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*** Max Out your Elerium for UFO 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eat gives you 999 pieces of eler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ight have to sell som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general stores you have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the first base you made 999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