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**************************************************************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                                                             *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                   UPDATE  NOTE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                      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                   OCT.  1 1988                              *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                      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   Expanded Memory Manager version 4.0 EMS40.SYS released    *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                                                             *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                                                             *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**************************************************************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released Expanded Memory Manager, forme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T.SYS, has been modified and renamed to EMS32.SYS,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nager, EMS40.SYS,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32.SYS file on your diskette is a device driver 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EMS Version 3.2, and the EMS40.sys file is a device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conforming to EMS Version 4.0. You may install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32.SYS  or  the  EMS40.SYS driver, depending on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grams you inte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40.sys  uses  the  same  optional  parameters as EMS32.SY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wo more optional  command  switches,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and  instructions  on use of the new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EMS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MS40.SYS, the following line must be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S40.SYS {/B=xxxx} {/P=yyy{;yyy}} {/H=hh} {/S=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 indicates an optional term and  is not part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B=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is the base segment address of a 64-Kbyte page fr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adecimal. Following are the valid page frame base seg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specify: C000,  C400, C800, CC00 or  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Only one page segment address, even if two  or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-2000A cards are installed. If you don't specify the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, the software will try to install  the  EMS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a page frame segment, you must avoid any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memory conflict with other expansion boards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space C0000H to DFFFFH.  The  most comm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cts occur with  some network cards  and  enhanced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(EGA), and to a lesser extent, some hard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=yyy{;yyy}{;yyy}{;yy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  is the I/O port address for the MEMO-2000A.  Each 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0A installed  must be set at a different  I/O por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you can specify a maximum of four ports.   You can cho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6 different ports in the range 208H to 2F8H, with a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between successive avail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valid I/O  ports  range from 208H, 218H,  to 2F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specify the /P parameter, the EMS40.SYS wi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check I/O  ports 208H-209H, 218H-219H, 258H-259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68H-269H. The EMS40.SYS checks a port by writing  data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another  expansion  card  is  using  a port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ed, data in the other card will be corrupted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 always specify the  /P  parameter. Only the por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will be checked, so there is   no  chance  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ards can be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 is the maximun number of the active handl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64, the same value as you specify /H=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  is the maximun internal stack size  that  reserv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hardware context of active handles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4,  the same value you would get by specifying /S=40. 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djusted downwards to the same value as hh  if 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larger than 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