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142630855"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30080039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825416919"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79297156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646235957"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2013022936"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85841218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959421895"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