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 My_TPU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A TPU unit of procedures I repeatedly use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F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S CRT, DOS, GRAPH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 Set_Of_Char = Set Of CHA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_Type  = ARRAY[0..10,0..10] OF STRING[15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_Info_Type 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1, Y1, X2, Y2 : 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line info typ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  OK_Set                  : Set_Of_Cha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                   : Digit_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, Y, Color, Xdir, Ydir : 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s                    : Line_Info_Typ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Cursor_Off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Hide the cursor.  Use BIOS interrupt $10, Function 1 to hide the curser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Cursor_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Determine the active vidio card.  This is not a trival task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Clear_Kbd_Buff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lear contents of keyboard buffer. 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Get_Character( OK_Set : Set_Of_Char; VAR Ch : CHA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ad a character from the keyboard.  Print the character's ASCII code at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he cursor.  Return the ASCII code to program via variable Ch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Select_Printer_Port(VAR Lpt_Num, Lpt_Port_Address : WOR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heck for valid port selection  ( 1, 2, or 3 )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heck that selected printer port is actually installed on machine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turn port address from BIOS variable segment, ( Lpt_Port_Address )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Find_Lpt1(VAR Lpt1_Base_Address : INTEGE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find first printer port, LPT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 Find_LPTx(Num : INTEGER) : WOR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turn port address of printer port 1, 2, or 3, selected by variable Num.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Init_Printer_Port(Lpt_Num, Lpt_Port_Address : WOR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nitilize selected printer port;   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ell ROM-BIOS service routine $17, function $01, to initilize the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selected printer port, Lpt_Num.    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Generate_Characters( Digit : Digit_Type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generate large numbers from extended ASCII character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LEM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         Regs : REGISTER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Clear_Kbd_Buff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lear contents of keyboard buffer.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From PC Intern, by Michael Tischer, Abacus Press, 1992, page 462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LINE ( $FA );                  { CLI: disable hardware interrupts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W[$40:$1A] := MemW[$40:$1C];  { No more characters in Buffer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LINE ( $1B );                  { STI: enable hardware interrupts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Get_Character( OK_Set : Set_Of_Char; VAR Ch : CHA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ad a character from the keyboard.  Print the character's ASCII code at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he cursor.  Return the ASCII code to program via variable Ch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 UNTIL KEYPRESSE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 := ReadKe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ORD(Ch) = 0 THEN { it's an extended character code, between 128 and 25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 := ReadKe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 := CHAR(ORD(Ch) + 127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Ch IN OK_Set) AND (Ch IN [CHAR(32)..CHAR(255)]) THEN WRITE(C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Ch IN OK_Set) THEN BEGIN END ELSE WRITE(CHAR(7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 Ch IN OK_Se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get charact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Select_Printer_Port(VAR Lpt_Num, Lpt_Port_Address : WOR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 Ch : CHA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heck for valid port selection  ( 1, 2, or 3 )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heck that selected printer port is actually installed on machine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turn port address from BIOS variable segment, ( Lpt_Port_Address )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  $0408 contains port address of LPT1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  $040A contains port address of LPT2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  $040C contains port address of LPT3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he Programmer's PC Sourcebook, MicroSoft Press, 1991, Page 7-75,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ompute's Mapping the IBM PC, Compute Books, 1985, page 234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rScr; Ch := ' ';   Lpt_Port_Address :=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TOXY(1,10); WRITE('Which printer port do you want to use, 1, 2, or 3?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K_Set := ['1'..'3'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_Character( OK_Set, Ch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_Num := ORD(Ch) - 4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_Port_Address := MemW[ 0: $0400 + 6 + ( Lpt_Num * 2 ) 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Lpt_Port_Address = 0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Port selected is not installed on this machine.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; WRITELN('PRESS ANY KEY TO CONTINUE: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 UNTIL KEYPRESSED;     Ch := Readke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el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 Lpt_Port_Address &lt;&gt;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select printer por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Find_Lpt1(VAR Lpt1_Base_Address : INTEGE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 Base_Address = 1024;      Offset = 8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use 8 for LPT1, use 10 to find LPT2, and 12 to find LPT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pt1_Base_Address := MemW[0: Base_Address + Offset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 Find_LPTx(Num : INTEGER) : WOR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 port address of printer port, 1, 2,  or 3, selected by variable Nu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's Mapping The IBM PC &amp; PCjr, Russ Cavies, Compute Books, 1985, P 2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Programmer's PC Source Book, 1991, Thom Hogan, Microsoft Press, Page 7-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 Base_Address = 1024;  { base address for IBM printer port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 Offset : 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set := (2 * Num) + 6; { 8 = LPT1, 10 = LPT2, and 12 = LPT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d_LPTX := MemW[0: Base_Address + Offset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find lpt1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Init_Printer_Port(Lpt_Num, Lpt_Port_Address : WORD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nitilize selected printer port;    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ell ROM-BIOS service routine $17, function $01, to initilize the selecte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  printer port, Lpt_Num.            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ferances:                                           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C Interrupts, Addison-Wesley, 1991, page 3-31, &amp;  Programmer's Reference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Manual for IBM Personal Computers, Dow Jones Pub, 1986 Pub. Page 678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Regs DO  { from Mastering Turbo Pascal 6, (c) 1991, Tom Swan, Page 889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 := $01;     { function numb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 := Lpt_Num; { printer port number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with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TR($17, Regs);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init printer por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Cursor_Off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Hide the cursor.  Actually, sets cursor off the screen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Uses BIOS interrupt $10, Function 1 to hide the curser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stores the normal default cursor setings.      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Uses BIOS interrupt $10, Function 1 to hide the curser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urbo Pascal 6, Comp. Ref; Borland/Osborne Pub; Stephen. O'Brien, Page 416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C Interrupts, Addison Wesley Pub. 1991, by Ralf Brown; Page 5-12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rogrammer's Ref Man for IBM Per. Comp. Dow Jones Irwin Pub, 1986; P.522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rogramming the IBM User Interface; Addison-Wesley 1989; Ben Ezzell; P.223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Regs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 := $01;  { set cursor shape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 := $20;  { hide cursor, starting row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 := $02;  { hide cursor, ending row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with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($10, 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cursor off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Cursor_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Find out if a graphics card is being used.  Use apropreate procedure to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urn on the cursor. Hercules and MDA video cards are different from CGA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urbo Pascal 6 System Programming, Abacus 1991, by Michal Tischer, Pg 414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 Video_Cards = (MDA, CGA, HERC, EGA, VGA, Unknown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oSaveBuf = ARRAY [$0000..$3FFF] OF BYT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Ptr = ^VioSaveBuf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                          Video_Card : Video_Card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o_Ptr : VSPtr;  { pointer to video RAM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_Graphc : BOOLEA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e_Mode : String[1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o_Mode, Scr_Lines : BYT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io_Mode : BYT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_Driver, Graph_Mode : 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Graphics_Cursor_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Uses BIOS interrupt $10, Function 1 to restore the normal cursor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Restores the normal default cursor setings to any color graphics card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rogramming the IBM User Interface; Addison-Wesley, 1989; P.223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Regs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 := $0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 := $0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 := $0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with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($10, 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graphics cursor 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Mono_Cursor_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Uses BIOS interrupt $10, Function 1 to restore the normal cursor. Restore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he normal default cursor to monochrome and Hercules graphics cards.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rogramming the IBM User Interface; Addison-Wesley, 1989; P.223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Regs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h := $0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 := $09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 := $0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with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($10, 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mono cursor 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Get_Video_Car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Determine the active vidio card.  This is not a trival task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Turbo Pascal 6 System Programming, Abacus 1991, Michael Tischer,Pg 410-15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st VGA_Vidio_Tab : ARRAY[0..12] OF Video_Cards 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Unknown, MDA, CGA, Unknown, EGA, EG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known, VGA, VGA, Unknown, CGA, CGA, CGA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o_Adr_Reg = $3b4;                   { monochrome card port addres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o_Status = $3ba;           { monochrome card's status port addres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   Regs : Register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: INTEG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us : BYTE;                             { MDA-/ Hercules status por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o_Card := Unknow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AH := $0F;                          { Function to determine vidio mod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($10, 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o_Mode := Regs.AL and $7f;                           { store vidio mod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AX :=$1a00;                        { Function to determine if only VGA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($10,Reg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Regs.AL = $1a) THEN                            { is function available?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Regs.BL &lt;&gt; $1a) THEN          { yes, VGA, code of current card in  BL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o_Card := VGA_Vidio_Tab[Regs.BL]         { yes, get code from tabl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                                             { not VGA, is it an EGA ?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AH := $12;                                       { call function $12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s.BL := $10;                                       { sub function $10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($10, Regs);                                      { call video BIOS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Regs.BL &lt;&gt; $10) THEN Video_Card := EGA;           { EGA  is installed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el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Video_Card = Unknown) THEN                 { vidio card  still unknown?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 (MemW[$0040:$0063] = Mono_Adr_Reg ) THEN          { monochrome card ?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                                    { yes, must be MDA or Hercule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f card is Hercules, then bit 7 in CRT status register will change,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otherwise, the card is a monochrome display                         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o_Ptr := PTR($B000, $0000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us := PORT[Mono_Status] AND $80;             { read CRT status port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:=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 ( PORT[Mono_Status] AND $80 = Status) AND (i &lt; 32767) DO INC(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 I = 32767 ) THEN Video_Card := MDA ELSE Video_Card := Her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{ if mem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 Video_Card := CG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Error_Messag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rSc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Unable to restore your cursor.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('Your type of vidio display is "UNKNOWN" to this software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; WRITE('PRESS ANY KEY TO CONTINUE: ');READL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ca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 { cursor 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_Video_Car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 Video_Car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DA, HERC : Mono_Cursor_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GA, EGA, VGA : Graphics_Cursor_O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KNOWN : Error_Messag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case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cursor on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Generate_Characters( Digit : Digit_Type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generate large numbers from extended ASCII character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1] := (' Ü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2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3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4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5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6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7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8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0,9] := (' ßÛÛÛÛÛß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1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2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3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4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5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6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7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8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1,9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1] := (' Ü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2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3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4] := ('  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5] := (' ÜÛÛÛÛÛß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6] := ('Ûß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7] := ('Û 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8] := ('Û 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2,9] := ('ÛÛÛÛÛÛÛÛ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1] := (' Ü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2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3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4] := ('  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5] := ('  ÛÛÛÛÛÛ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6] := ('  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7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8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3,9] := (' ßÛÛÛÛÛß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1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2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3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4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5] := ('ÛÛÛÛÛÛÛÛ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6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7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8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4,9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('5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1] := ('ÛÛÛÛÛÛÛÛ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2] := ('Û 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3] := ('Û 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4] := ('ÛÛ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5] := ('  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6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7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8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5,9] := (' ßÛÛÛÛÛß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1] := (' ÜÛ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2] := ('Ûß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3] := ('Û       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4] := ('ÛÜ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5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6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7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8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6,9] := (' ßÛÛÛÛÛß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1] := ('ÛÛÛÛÛÛÛÛ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2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3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4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5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6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7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8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7,9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1] := (' Ü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2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3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4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5] := (' ÛÛÛÛÛÛÛ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6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7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8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8,9] := (' ßÛÛÛÛÛß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1] := (' ÜÛÛÛÛÛÜ 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2] := ('Ûß     ß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3] := ('Û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4] := ('ÛÜ     Ü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5] := (' ßÛÛÛÛÛÛ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6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7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8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[9,9] := ('        Û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; { generate characters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. { my TPU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