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M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make a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no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k that has been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