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KSFX Self-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SFX is a program which allows you to create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EXE files.  Unlike other self-extracting progra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SFX does not require that the filename of the EXE file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entered by the user when run, or for the file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coded into the executable file.  This flexibility allows PK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-extracting files to be used in automated batch proced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named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elf-extracting EXE fil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Use PKARC to create the archive with the desired file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the archive file to the end of the file PKSFX.PG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/b pksfx.pgm + archive.arc  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archive.arc is the full archive name creat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exe is the name of the file you want to be self extrac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have an extension of 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SFX supports all of the options that PKXARC does, excep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v' verbose list option.  Consult the file PKXARC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PKXARC.  In addition, PKSFX should only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s created by SEA's ARC version 5.0 or later or any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KARC.  Archives created by versions of ARC before 5.0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