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.OBJ FILE FORMA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BJ FILE IS MADE AS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S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.&gt;&lt;4 SPACE&gt;&lt;OP-CODE&gt;&lt;SP&gt;&lt;OP-CODE&gt;....&lt;OP-CODE&gt;&lt;CR 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.&gt;&lt;4 SPACE&gt;&lt;OP-CODE&gt;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.&gt;=&lt;NNNN&gt;&lt;SPACE&gt;&lt;NNN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NNN&gt;=16 BIT NUMBER WRITEN BY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ADDR.&gt; IS NOT MULTIPLE OF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&lt;OP-CODE&gt; STARTS IN THE MIDDL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0134               65DE 4100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 OPCODE AREA ARE ALL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X68K MET THE PSEUDO-OP (ORG OR DEF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BJ FILE LINE IS MAKE CR/LF INSTANTE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LINE CONTINUE THE OBJ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ED AREA BY THE PSEUDO-OP ARE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T PSEUDO-OP (EVEN),AND IF PC VALUE WAS O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1 BYTE 00H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OR OF THE .OBJ FILE IS 1AH (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S CP/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OF MARK ARE INSERTED TO THE AREA (AT LEAST 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LAST LINE CR/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OBJ FILE PARMITS TO BE EDITED BY CP/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