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Turbo DOS 1.42                   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User's Guide               Page 5-42.#           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Command     The Package command lets you combi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ion of relocatable modu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concatenated module of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catenated object modules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mitted to a Turbo DOS suppor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(such as GEN or TLINK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object modu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|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PACKAGE source_file {destination_file}&lt;cr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       PACKAGE may be used to construct custom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s of Turbo DOS object modules.  Th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E command can b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xxxxx packages, pre-pack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driver module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urce_file argument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n input file, filename.PKG,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ject modules to be pack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file argument specifi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extention  of  the  concatenated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 If the optional destination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gument   is   omitted  then   the 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catenated   object  module  nam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source_file.REL (Z80 syste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_file.O (8086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 operates either with a 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cation or interactive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promted by an asterisk (*)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es of directives from the conso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of the directives is consi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inactiv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bject_file {,object_file}... {;comment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a fully qualified object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-number_drive-name:filename.ext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ll directive terminates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quence and causes processing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obtaining the list of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r console, PACKAGE concatenat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s together (displaying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ule as it is encountered) and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0A}PACKAGE STDLOADR&lt;cr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 ; STDLOADR.PKG stadnard loader pack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 OSLOAD,LDRMSG,OSNTRY,FILMGR,FILS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 FILCOM,BUFMGR,DSKMGR,DSKTBL,NONFI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 CONMGR,CONTBL,DSPSGL,COMSUB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OSLOAD  LDRMSG OSNTRY FILMGR FILSUP et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0A}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name missing from comman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Invalid input file nam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n-privileged user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Unexpected EOF in input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isk is full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an't make output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an't open input fi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 input file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          1. Both  PACKAGE.COM  (Z80  system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.CMD produce identical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, either can be used to package *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*.O file.  However, under no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*.REL and *.O be mix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The output production of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should only be submitted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supported linker (GEN.COM (Z8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INK.CMD (8086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