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#Turbo DOS 1.42 Z80 Update                 T-Function 46#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#Programmer's Guide         5-46-3.#       LOCK FILE REG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urbo DOS 1.42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d by Advanced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-Function 46     Lock File Reg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rguments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C    = 46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DE   = FCB Addres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DMA ptr= see tex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     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Reg |        Descrip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A  | =  0 if successful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A  | = -1 if region lock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�        Thi� functio� lock� � regio� o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by an FCB whose address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E register.  The region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specified by a 32-bit byte offs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-bit byte length passed at the curren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p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MA address  ----&gt;  DB byte offset+0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B byte offse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B byte offset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B byte offset+3 (M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B byte length+0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B byte length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B byte length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B byte length+3 (M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P/M style record locks (C-function 42)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ffect of locking regions whos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� 12�� an� whos� offse� i� alway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� o� 128��  A� "all-inclusiv� lo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cks the maximal region whose off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00000000 and whose length is 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is new T-function provides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ility with MSDOS class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effect or otherwise preclud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</w:t>
      </w:r>
      <w:r>
        <w:rPr/>
        <w:t xml:space="preserve">堠 </w:t>
      </w:r>
      <w:r>
        <w:rPr/>
        <w:t>utilizin</w:t>
      </w:r>
      <w:r>
        <w:rPr/>
        <w:t xml:space="preserve">砠 </w:t>
      </w:r>
      <w:r>
        <w:rPr/>
        <w:t>C-functio� 4��� (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