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Turbo DOS 1.42 Z80 Update                 T-Function 39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#Programmer's Guide         5-42-#         SET MODEM CONTROL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urbo DOS 1.42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ed by Advanced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-Function 39     Set Modem Control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Arguments     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eg |        Descrip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C    = 39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D    = channel, plus bit 7 if remo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E    = modem control vector: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7 set for request to se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6 set for data terminal read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(ADC)   bit 5 set for send break servi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4 reserved for future u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3 reserved for future u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2 reserved for future u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1 reserved for future u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bit 0 reserved for future u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�        Th� Se� Mode� Control� functio� se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m control signals in register 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com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tting of the modem control bits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rial I/O device driver gene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perating system file (*.SYS)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modem control bits enables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serial I/O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at the service is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trica� interfac� interconnectio� betwe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a� devic� an� � seria� devic�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CAU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� o� thi� functio� ar� reques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e� th� exac� interconnectio� fr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ia� devic� t� � leve� converte� (PӠ N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serial I/O controller. Fur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inspect the source for the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iver to determine the precis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icited by the set of a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