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C-Function 1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4-67-#         Detach List Dev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-Function 159      Detach List Devi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159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� Detac� Lis� Devic� functio� caus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-of-print condition.  If spool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, the current print file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appropriate) enqueued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nd-of-print condition may also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</w:t>
      </w:r>
      <w:r>
        <w:rPr/>
        <w:t xml:space="preserve">堠 </w:t>
      </w:r>
      <w:r>
        <w:rPr/>
        <w:t xml:space="preserve">resul� o� </w:t>
      </w:r>
      <w:r>
        <w:rPr/>
        <w:t xml:space="preserve">ᠠ </w:t>
      </w:r>
      <w:r>
        <w:rPr/>
        <w:t>warm-start��� atten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, or end-of-print character (#EOPCH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    C-function 159 is identical to T-function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