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rom decimal to the caller's specified system b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olutionary step from BUMP and from T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.or. "%2" == "" .or. "%[%2]" == ""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wstr=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input variable as being a vali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val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gt 9 (gosub cleanup ^ goto help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the target number base and set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%$foo = B then ^ set $foo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O then ^ set $foo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H then ^ set $foo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D then ^ set $fo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$foo gt 1 .and. %$foo lt 37 then ^ gosu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%2=%$foo ^gosub cleanup^qu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foo $wstr $val $base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base=%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nv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ea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v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 divisor equal to the target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div=%$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ing the case is actually irrelevant in decimal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ryover from BUMP, etc. where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num=%@upper[%[%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corresponds to initializing the accumulator in TODEC 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function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temp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v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mainder (modulo) to get the value of this (rightmost)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temp=%@eval[%$num %% %$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mainder as an index into the 36 character str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digit character and prepend it to the left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substr[%$wstr,%$temp,1]%$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aze off the remainder prior to the next division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more elegantly by @int, but @int was added to 4DOS lo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num=%@eval[%$num - %$te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our way down to the next dig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num=%@eval[%$num / %$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we've exhausted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num gt 0 goto cnv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v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div $num $temp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alid charact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: %@name[%0]  mode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var =  Any environment variable whose value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mode =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B=binary   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D=decimal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H=hex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O=octal 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[2-36]      [0-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w value returned in var, replacing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ther a string is nothing but digits 0 - 9 by tes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input string for a valid position in 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l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d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val=%@index[%$wstr,%@substr[%[%2],%$i,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lt 0 .or. %$val gt 9 (set $val=99 ^ goto vald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eval[%$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i lt %@len[%$foo] goto vald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i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