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d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Graphics is an Ada package for doing simple "turtle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da program using a text terminal. This distribu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specification spider.ads, the package body spider.ad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showing the various spid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book is available which offers a self-pace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 using the Spider Graphics package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y Decker, Publication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ook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 Corral Book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Polytechnic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Luis Obispo, CA 93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tand-alone simulation called "Spider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under DOS is available from the author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John Dalb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Polytechnic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Luis Obispo, CA 9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albey@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