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 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Arithmet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Untersttzte Zahlensyste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kennt alle gngigen, polyamidalen Zahlensysteme. Jede 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ahl muss mit einer Ziffer von 1-9 beginnen, jede haxadezimal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t einer Null, sofern die angewandte Basis nicht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chliessenden Buchstaben gekennzeichne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zimal </w:t>
        <w:tab/>
        <w:tab/>
        <w:tab/>
        <w:t xml:space="preserve">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xadezimal</w:t>
        <w:tab/>
        <w:tab/>
        <w:tab/>
        <w:t xml:space="preserve">4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aer</w:t>
        <w:tab/>
        <w:tab/>
        <w:tab/>
        <w:tab/>
        <w:t xml:space="preserve">10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tal</w:t>
        <w:tab/>
        <w:tab/>
        <w:tab/>
        <w:tab/>
        <w:t xml:space="preserve">273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2731Q (fr mehr bersichtlich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lobytes (nur dezimal) </w:t>
        <w:tab/>
        <w:t xml:space="preserve">1K (=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s BY-Direktiv fasst mehrere Bytes zu 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n Zahl zusamm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shiftet jede Zahl um 1 Byte nach links und addiert die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nstante. Dies ist manchmal sehr hilf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V AX,const1*256+con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st sich auch schreib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V AX,const1 BY con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node "Arithmet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MA beherrscht die vier Grundrechenarten und einige andere Arithme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chlsselwort</w:t>
        <w:tab/>
        <w:t>Beschreibung</w:t>
        <w:tab/>
        <w:tab/>
        <w:tab/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</w:t>
        <w:tab/>
        <w:tab/>
        <w:t>addieren</w:t>
        <w:tab/>
        <w:tab/>
        <w:tab/>
        <w:t xml:space="preserve">10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</w:t>
        <w:tab/>
        <w:tab/>
        <w:t>subtrahieren</w:t>
        <w:tab/>
        <w:tab/>
        <w:tab/>
        <w:t xml:space="preserve">1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ab/>
        <w:t>multiplizieren</w:t>
        <w:tab/>
        <w:tab/>
        <w:tab/>
        <w:t xml:space="preserve">10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/</w:t>
        <w:tab/>
        <w:tab/>
        <w:t>dividieren</w:t>
        <w:tab/>
        <w:tab/>
        <w:tab/>
        <w:t xml:space="preserve">10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nd</w:t>
        <w:tab/>
        <w:tab/>
        <w:t xml:space="preserve">UND-Verknpfung </w:t>
        <w:tab/>
        <w:tab/>
        <w:t xml:space="preserve">10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r</w:t>
        <w:tab/>
        <w:tab/>
        <w:t>ODER-Verknpfung</w:t>
        <w:tab/>
        <w:tab/>
        <w:t xml:space="preserve">10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or</w:t>
        <w:tab/>
        <w:tab/>
        <w:t>Exklusiv-ODER-Verknpfung</w:t>
        <w:tab/>
        <w:t xml:space="preserve">10 x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ot</w:t>
        <w:tab/>
        <w:tab/>
        <w:t>Komplement</w:t>
        <w:tab/>
        <w:tab/>
        <w:tab/>
        <w:t xml:space="preserve">not 10 oder !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r &lt;bit&gt;</w:t>
        <w:tab/>
        <w:t>Schieben nach rechts</w:t>
        <w:tab/>
        <w:tab/>
        <w:t xml:space="preserve">10 sh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l &lt;bit&gt;</w:t>
        <w:tab/>
        <w:t>Schieben nach links</w:t>
        <w:tab/>
        <w:tab/>
        <w:t xml:space="preserve">10 sh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w &lt;Wert&gt;</w:t>
        <w:tab/>
        <w:t>bergibt nur das Low-Byte</w:t>
        <w:tab/>
        <w:t xml:space="preserve">low(200*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igh &lt;Wert&gt;</w:t>
        <w:tab/>
        <w:t>bergibt nur das High-Byte</w:t>
        <w:tab/>
        <w:t xml:space="preserve">high(200*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 &lt;Wert&gt;</w:t>
        <w:tab/>
        <w:t>bergibt den Wert eines Bits</w:t>
        <w:tab/>
        <w:t xml:space="preserve">bi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