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WARE Make Slide Library v1.20beta  Copyright (c) 1996 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SLB is being distributed on an as-is-basis. 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kind.  The author is not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ost profits or other incidental or consequen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SLB [switch] LIBRARY.SLB FILE.SLD,file2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SLB /M LIBRARY.SLB LIBRARY1.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Display this screen &amp; extended help,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Add or update slid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Create a slide library (library must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Delete slid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Extract all slides from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List all slides in library &amp; don't add .S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A  List all slides in .SLB &amp; display their offset, size, width &amp;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E  List all slides in library &amp; add .S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Merge 2 slide libraries into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Does not display version or disclaim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SLB /C D:\SLIDES\ACAD.SLB F:\JOB\*.SLD,D:\HATCH\*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slide library D:\SLIDES\ACAD.SLB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 in directories F:\JOB &amp; D:\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SLB /D D:\ACAD12\SUPPORT\ACAD.SLB A*.SLD,B*.SLD,C*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slides that begin with A, B or C in sli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directory D:\ACAD12\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SLB /E ACAD.SLB A*.SLD,B*.SLD,C*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ll slides that begin with A, B or C from the ACAD.S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SLB /L ACAD.SLB *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slide names without extensions added in the library ACAD.S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SLB /LE ACAD.SLB *.SLD &gt; AC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slide names with extensions added in the library ACAD.SL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s the output to AC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SLB /LA ACAD.SLB *.SLD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slide names in the library ACAD.SLB &amp; displays a table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ach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SLB /M ACAD.SLB ACAD1.S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 ACAD1.SLB to the end of ACAD.SLB.  No duplicate names ar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enter 1 switch on command line except the /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LB name or names (if you use the /M switch) can not have wil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They can however have a drive &amp;/or path in th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more than one .SLD name by adding a comma between each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use any DOS type wild card name for /A or /C.  The "?"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allowed yet for /E , /D or /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LD names do not have to have the .SLD extension as this is assumed &amp;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you enter is stripped off &amp; the .SLD extension is added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limitations on individual slide size or library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&amp; writes in 4k blocks for slid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/A , /C &amp; /M switch you are limited to around 5038 files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names have 8 characters.  You can get more slides than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r.  The program uses a little under 64k buffer to h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it setup as a sequence of variable length records containing 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&amp; null terminated file names.  So there is a 5 byte overhea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lide names entered on the command line are limited to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 a problem as MSDOS has a limit of 128 &amp; I believe 4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o up to 256 bytes.  This could be changed fairly easy if some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/E switch, if more than 1 of your .SLD file specs will cre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1st is extracted only.  So you can't pull the same sl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ories at once.  This might c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Allows you to add slides to existing library.  The .SLB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.BAK after deleting the .BAK of the same n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 If any of the slides that you are adding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, the ones in the library are discarded &amp; the new .S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dded to the end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This creates a new slide library from slides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If library exists,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Allows you to delete slides from an existing library. 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.BAK after deleting the .BAK of the same n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 It then deletes the slides you asked to remove fro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This extracts the specified slides from the .SLB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slides into the same directory as the .SLB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a drive &amp;/or path specification any of the .SLD nam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verwrite any slides that already exist.  You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 for each .S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SLB /E D:\ACAD\SUPPORT\ACAD.SLB A*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xtract all slides in ACAD.SLB that begin with 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D:\ACAD\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SLB /E D:\ACAD\SUPPORT\ACAD.SLB F:\SLIDES\A*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xtract all slides in ACAD.SLB that begin with 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:\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List all slides in library &amp; don't add .SL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E  List all slides in library &amp; add .S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A  Gives a more detailed listing of slides &amp; information abou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plays them in the same order that they are in the fi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ample format of a library that has 3 slid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OFFSET         SIZE   SLIDE         WIDTH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  ---------   ------------  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000000B0        139    AR-B816.SLD    799     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0000013B        354   AR-B816C.SLD    799     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0000029D        203     AR-B88.SLD    799     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  ---------   ------------  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--&gt;        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is it's sequential order number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SET is in hexadecimal format &amp; is the offse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brary of where the slide data is stored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is the size in decimal of each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 is the name of each slide in file.  The .SLD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output listing, but is left off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is the width of each slid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GHT is the height of each slid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Merge 2 slide libraries into 1 library.  The command line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 this option. 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SLB /M SLIDE1.SLB SLIDE2.S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2.SLB is merged to the end of SLIDE1.SLB.  Any duplicat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in SLIDE2.SLB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Does not display Version or disclaim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8086 assembler language using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ibrary.  It is a 16bit DOS program &amp; should run on any DO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bove machine.  Uses the compact memory model &amp; uses around 10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ll but about 12k of that is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 ddbunch@vis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for non electronic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illi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mouth, Virginia (USA)  23702-2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