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Editing the BBSDOWN.CFG file./Multi-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Sysop commands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Registration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BSDOWN is a utility you can use in place of your BBS dur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make system upgrades, or access your BBS f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! This program will answer the phone, make the connection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the board is temporarily down for system maintenance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ason you specify! This is much better than just leaving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, wondering if your board has gone down, or if it crashed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response, AND you can use any .ANS, .ASC, .TXT, .DOC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! BBSDOWN for Windows is coming by fall of '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ING THE BBSDOW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have a previous version of BBSDown, remove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, it uses a new algorthym to pull the sysop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is not backwards compatable with older versions except the .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use, simply make a NODE1.CFG or NODE2.CFG file up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ode, then run BBSDOWN with the commandline of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BBSDOWN 2  (Will do node 2). The program will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cannot find the .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.INI file should be self explanatory now and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, ie ComPort= would be your comport. Please enter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Stops modem action when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nswer modem manually (testing modem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 OR &lt;ESC&gt;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-Hang up modem (failsafe I suppose, or to test the mod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NI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Toggle that annoying beep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Down may now be minimized on your main system while your BB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on, but when a call does arrive, BBSDown will auto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hat it runs in. Some very simple code added for this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keep that beep from becoming a 45 second or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Windows '95 you must NOT click "Prevent MS-DOS 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etecting Windows" otherwise it will not auto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: If you are having trouble configuring BBSDOWN, or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consistent error, first let me know! Then, run BBSDOWN 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memory area that BBSDOWN uses to detect if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(THIS IS FOR BEING IN THE DOS SHELL ONLY!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different node (Desqview unkn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NUMBER WILL INVALIDATE YOU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RATION NUMBER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be used by a service that charges mone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REASONABLE and within sharewar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REGISTER.FRM and send with $15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rt, WA 98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Gallery/Computer Creations Softwar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-698-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itehawk@ts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Tur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