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ESKY has been tested under OS2 v 2.1 GA, OS2 v 2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2 WARP for Windows with no problems whatso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ot on my system.  It has not however been tested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not see any reason why it shouldn't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under OS/2 EzyESKY actually appears to run faste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s due to the better hard-disk cacheing environment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2.5 A OS/2 icon was added(ESKY_OS2.ICO),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rew it but I like 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Dos Session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REAK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DOS_API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_RESTRICTION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