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BS message SEARC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07 Mossgre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ng, Tx.  7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 713-353-5295 (after 6:00 P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, not FREEWARE! It is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my property.  If you try it, and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me at the above address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n disk.  If you do not find SEARCH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.ARC file on to someone who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Once a registered user, always a registered us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number of ideas to add to SEARCH, and I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ease new versions of SEARCH (if enough people find i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 and register).  Registered users may updat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y sending me the original distribution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ed, self-addressed floppy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provide telephone suppor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who are having problems can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.  Anyone who suggests a useful modification which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ter version receives the latest version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    NOTICE: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escribes the legal basis under which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ssociated files is distributed.  If you disagre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, please destroy all copies of the files, all printed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l and forget you ever heard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Don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legal-eagl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xpress or implied. In no event will Don Lewis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the Author),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EARCH, even if the Author has been advised of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SEARCH is at your own risk, and by your us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indemnify and hold harmless the Author, his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gns from any legal action arising from your us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SEARCH referenced in this document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.  The Author advises that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ARCH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!  I hope that deflects the hungry lawyers to a more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(or one with deeper p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as written to deal with a problem I had as I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research.  There were so many messages po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ulletin Board from the National Genealogy Confere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all my on-line time each day just reading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all the new messages and read them offline. 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less online time, but then I had to rea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HUNDREDS ** of messages looking for those few which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quickly reads all those messages for me now, compa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a list of words I am looking for, and then mak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** ONLY ** those messages which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hould also be useful to CompuServe(c) users, GEni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members of The Source(c), or anyone who uses a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lo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to u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verything designed to save time, a little eff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getting ready.  To keep SEARCH relatively small and f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used elaborate error-checking for fil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Please carefully follow the steps below, and your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 will be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 Using your terminal program (I'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 on that, as there are a myriad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programs), dial up your BBS.  Selec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read messages without stopp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erminal program capture the messag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MDD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M is the three-letter month name e.g.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  is the two-number day-of-the-month e.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NN is the three-letter BBS nam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 PST for Pas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S for Tree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the file I captured from PasTracks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 1989 is named JAN10.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EXE, COM or BAT for abbreviations and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once an abbreviation is selected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f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 Create a file named SRCHTITL.NNN, where the 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name abbreviation used in step 1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contain three (and ONLY three) wor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ill be found at the very beginning of each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on the bulletin board, the second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here message subject is shown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s found at the beginning of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ssage (see procedure and exampl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words are placed there by the BBS soft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message sender, and ** MUST **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HTITL.NNN exactly as they do in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(uppercase, lowercase, and any punc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  Create a file of search words named SEARCH.L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word may contain letters, numbers,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. Words may be composed of UPPERCASE,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case or Mixed Case letters; SEARCH doesn't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nd the letter sequence withou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rd may be any length, but the longer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er SEARCH runs, and the less likely it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 word will be found.  Words are sear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length, but are shortened to 8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nly one word per line, 39 words maximu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(more are ignored).  Don't get too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nctuation and spaces in the wo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looks for an ** EXACT ** match, and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dict how someone who sends a mess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reate this and the previous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rocessor (be sure to use an ASCII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word processing programs call th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mode), by using EDLIN (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disks) or by using COPY CON (see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are ready to use SEARCH.  The simplest arrang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the files SEARCH need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  Files you wi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HTITL.NNN - contains the three BBS message mark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.LST   - contains the words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MDD.NNN    - the raw message file you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The NNN in SRCHTITL.NNN **MUST**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ion used as the extension to the 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and a different SRCHTITL file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BBS you use. Just naming the file SRCHTITL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of BBS messages to be searched b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 is run.  e.g.  SEARCH JAN10.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ll display the count of messages it is reading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inding which include your search words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, it creates 2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MDDSRT.NNN, which contains the selected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MDDSUB.NNN, which contains the subject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raw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JAN10.PST, the selected message file that SEARCH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JAN10SRT.PST, and the file of subject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10SUB.P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10SRT.PST contains all messages found to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ords you put in SRCHTITL.NNN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a word which is used as part of another word,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containing the longer word will be saved, too (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my Grandfather Carr, I find messag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carry and Carro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understand what word caused a message to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uts a header, which lists the found word,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nd marks the found word in the selected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the file of selected messages or su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printer to examine the result of the search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for details). If no matching messages we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created with just a header, the list of sear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but no messages.  In any case, the file of su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ile of selected messages is over-written each ti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ARCH is run, so be sure to rename it if you want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ep it for future referenc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 APPENDIX A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everal example messages to help you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use in SRCHTITL.NNN.  In the example messag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the BBS software uses to indicate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We'll use it too, so the first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TITL.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veral letters of the lin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bject line are the same for all messages, to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entry in SRCHTITL.NN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veral letters of the line at the en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for all messages, too.  Tha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ll ignore the leading space before the *, and so can 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entry in SRCHTITL.NN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is called OnoxX, so the file will be named SRCHTITL.O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could just as well have been named SRCHTITL.O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TITL.ONO; your choice.)  Create a file for each BB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ach new raw message file will be sear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TITL.ONX consists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 APPENDIX A (cont'd)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 example messag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Bill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All Concerned                            Msg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-Dec-88 12:1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Genealog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terested in learning more about the HARRIS family of O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k. They came to Minnesota in the 1850's.  Your ass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appreciated. Have a Merry Christmas and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OnoxX BBS (Opus 9:999/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Robert Pelop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Frank Hutrado                            Msg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-Dec-88 02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e: Alto City., 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, I did get your message.  However, I am running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late in replying these days.  I have the week 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and New Years and hope to use some of tha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ing up.  Will get back to you soon.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OnoxX BBS (Opus 9:999/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re is a reply. See #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Alex Chadwicke                           Re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Jacob Beemer                             Msg #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-Dec-88 08:2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Virginia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he feedback Jacob.  Glad it can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Opus-CBCS 1.10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reasury * Clanton Va * (403) 254-9573 *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:999/9999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 APPENDIX B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found messages in the sear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] means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he file on your screen to see what is in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JAN10SRT.PST[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messages start, hold your pinkie finger on 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ver your forefinger over the S.  When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, press the S and the display will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olding the Ctrl, press the Q key to 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Some computers will restart the scrolling whe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the Spacebar are pressed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more fancy by copying the DOS file MORE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(and same directory, if you have a Hard Dis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  The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T JAN10SRT.PST[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get the file a screenful at a time, an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ll of it at your leisure.  You can stop reading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lding the Ctrl key and pres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more permanent form by sending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printer is turned on, is online and ha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JAN10SRT.PST &gt; PRN[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file of found mess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ame process can be used on any of the SEARCH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 files, as well as those created by SEARCH.  SEAR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DDSUB.NNN, NOTES.TXT, and MMMDD.NNN can be read or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 APPENDIX C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PY CON to create SRCHTITL.NNN and SEAR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low way, but it works.  If you do not ha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hat can create a plain ASCII file (no control 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ing codes) or a programmer's editor, and do not wish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yourself to the mess that is EDLIN (which I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)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] means press the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-Z] means hold the key marked Ctrl or Control while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from the DOS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SRCHTITL.NNN[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[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[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rigin:[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-Z][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computer will respond wi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from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RCHTITL.NNN[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ile will be listed to the screen.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** ONLY ** three words in it and (for this example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UST **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contains the words you wanted it to, and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example, you're done. 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eate the file again, because with COPY C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.  Remember that the NNN extension used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example ** ONLY **.  You must use an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the extension used on the appropriate BBS 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ame process to create SEARCH.LST. 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 whether the words you use in SEARCH.LST are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case, or Mixed Case, so just type them 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D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ING INTERES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use a text editor to rea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w message file, any message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dding ~ anywhere in the text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any character can be used, ~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ommon in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~ to SEARCH.LST to recover marke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ges. This is useful for messages of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lly interesting nature which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in words that you usuall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SEARCH can process a file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ext editors cannot load a **VE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ge file (like 256 Kby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 messages). If your mess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ly to be very large, break up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into small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SU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bject file (MMMDDSUB.NNN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look at some new word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running SEARCH through a 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, take a look at the file of su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find something new, mayb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o add permanently to your SEA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times you will get more nam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use the entire name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'm not sure how my wife's G-father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CKETT (TACKET?). I search for T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both spellings.  This is usefu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which could have variable spel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few letters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for SUBLETTE and you just use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going to find ** ALL **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y all have Subject: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ing. In cases like that,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each of the alternative spel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D (cont'd)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NG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sets a DOS ERRORLEVEL cod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d a run.  ERRORLEVEL is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of found messages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in it; otherwise,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255.  Your batchfile can check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to decide whether to rename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 messages or to go 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using a renamed list of search words.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your DOS manual,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bes batchfiles, for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F ERRORLEVEL construct. 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Davis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need not be to be in the sam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tory with these BBS message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HTITL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DD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sure that SEARCH.EXE is in a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y on the path, and the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 in the same directory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bdirectory containing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MMMDD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D (cont'd)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ON A DIFFE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does not have to b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message files, eith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hree files on drive A: and SEARCH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: drive in the \UTIL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o A: an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\UTIL\SEARCH MMMDD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use the same floppy disk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each time, create a batch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BAT on the floppy disk.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\UTIL\SEARCH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make sure the three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y disk. Then, you can invok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ng SEARCH MMMDD.NNN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EXE was present o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D (cont'd)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AN B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has no idea what its' name i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 about being renamed;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ment process, it undergo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do I mention this?  Well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.EXE is not an uncommon nam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alogy program files (and may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ypes of utilities,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el free to rename it to suit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void conflicts with exis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'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to Edward Hayden, SysOp of Pas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for the following tip:  SysOps of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PUS BBS systems use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CHO (there are some other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capability) to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before they are erased due to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CHO creates a file which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EARCH, just as though the messag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captur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E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Q: Just after the program started, I go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that the filename had im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only raw message filename that SEARCH recogniz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 MMMDD.NNN.  Pretty picky about that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in "Preparing to us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: Just after the program started, I go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that a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Either SRCHTITL.NNN or SEARCH.LST (or both)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, or is garbled.  Create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s necessary.  SEARCH must have both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: SEARCH processes the raw message file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doesn't increase from 0 or increases very slow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I know the messages are short and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RCHTITL.NNN contains the wrong words to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d of a message for the raw messag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may not be adding an ending line to all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BS software only adds an ending line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via a network (the origin of local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because presumably, you know where you a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header that the BBS places before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nd use that for the ending line. CompuSer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: As SEARCH processes the raw message file, the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s at 1 and then SEARCH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re is an error in the ending line marker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HTITL.NNN. SEARCH is finding the beginning o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, but doesn't see the end, so it just keep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your computer memory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E (cont'd)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Q: SEARCH finds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EARCH.LST contains a word that appears i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om, to, subjec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: When I search for CARR, SEARCH finds carrel, carrot,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Carrolton and Carrie; I don't want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k..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Nothing.  Just use the header word in the sor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see what caused SEARCH to selec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and look for the marked wor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Don't try to fool SEARCH into catching only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 putting a space before or after a name in SEAR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message writers use a / to separate name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/KARR/SMITH/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,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of those would be caught by [spc]CARR[spc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RCH.L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Q: When I run on a floppy disk, SEARCH occasionall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61 in Module SRCH1xx at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return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disk is full, and became full as SEARCH w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message records.  Why did I (your obedien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) let this happen?  Well, SEARCH canno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 found message record file will be, and th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cipate this failure.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when this failure occurs, the file of fou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** WILL NOT ** be complete; create som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nd run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 APPENDIX E (cont'd)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reate more free space on your work floppy by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ome un-needed program or raw message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disk.  Or, reduce the number of search wo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ound message file will be small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the output files SEARCH produces will not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re-created each time SEARC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- The BBS Message Searcher Version 1.32        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Don Lew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 APPENDIX F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SEARCH must be provided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rge, except that a reasonable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charge may be made (not to exceed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.EXE  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.DOC   - the documen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DOC.BAT - prints 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AT.BAT   - displays the found or raw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.TXT    - release not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  - Urgent updates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files are not present, please contact me and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resent, and where you got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programmers by sending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to make more (and better)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with SHAREWARE, if you don't like what I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have no money invested and thus no hass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ry to get a refund after you have opened the pac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0.00 commercial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this program is useful to you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07 Mossgre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ng, Texas 77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the latest version of SEARCH,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the SHAREWARE contribution solicitation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update to the latest version by sending 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and a stamped, self-address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 you for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on Lew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