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I G   S T A T E   T R I V I A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love questions and answers, this BBS Doo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quite entertaining.  It is simple to install and maint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sets itself at the beginning of each month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who answered which question correctly so they ar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me question again until the next month.  It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ithout ANSI capability, and full support of Alias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Real Names is supported.   In addition to regular play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HEIR OWN QUESTIONS AND ANSWERS WHILE ONLI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questions come up a message will be displayed showing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who created it.  This eliminates a lot of the work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sociate with trivia doors, along with user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Sysop about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%%%%%%%%%%%%%%%%%%%%%%%%%%%%%%%%%%%%%%%%%%%%%%%%%%%%%%%%%%%%%%%%%%%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will run on any BBS that is capab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called DOOR.SYS, DORINFO1.DEF or DORINFOx.DEF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esn't create one of these, there are several do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vailable through BBS's that will convert drop fil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UPPORT: The Door will run in multi-node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4 node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BSTRV20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.EXE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ED.EXE</w:t>
        <w:tab/>
        <w:t xml:space="preserve"> Ques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EXE     Creates the proper batch &amp;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HELP.ASC      Online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ITLE.ANS     ANS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ITLE.ASC     ASCI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ENU.ANS      ANSI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ENU.ASC      ASCII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.CFG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.BAT      sample Single 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.BAT       sample Multi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DATA.DAT      The sample Question &amp;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.DOC     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State Trivia Door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USER.DAT      contain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SCORES.DAT    contains top 3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IA.ERR    if game exits with an error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created 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run more than 1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IA.USE    passes data between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Big State Trivi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C:\BB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BSTRV20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a text editor, create the necessary Config &amp;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the door needs to run.  You can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RIV.CFG and TRIVIA.BAT and edit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clude a line in the apropriate BBS Menu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g State Trivia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INGLE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 file must be named BS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s must be named BSTRIV + NODE +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for node 1:     BSTRIV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for node 2:     BSTRI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will be created for you when you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reate or edit it yourself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 flat ASCII text file and can be easi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 text editor.  The following example has comments &amp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ritten in for explanation only, DO NOT INCLUD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 IN YOUR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 LINES MUST BE ALL CAPS OR YOU WILL GET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C:\BBS\         Path To Drop File(s) MUST BE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ORINFO1.DEF   drop file(DORINFO1.DEF,DORINFOx.DEF or DOOR.SYS)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N               Used internally DO NOT O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* 0               Registration Key (zero for un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3               Games per Day Allowed. (3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0              minutes allowed per play. (1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Robert Butler   Sysop Name. CASE SENSITIVE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* Lockhart BBS    BBS Name.  CASE SENSITIVE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C:\BBS\TEXT\SCORES.ANS  Path &amp; Name of ANSI top score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:\BBS\TEXT\SCORES.ASC  Path &amp; Name of ASCII Top score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Star Tre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Hollywood                    LINES 11 THROUGH 26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Not so Famous 1sts           NAMES OF THE TRIVIA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Famous Americans             THAT CALLERS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General Knowledge            THERE ARE ORIGINAL QUESTIONS IN BS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Name the Capitol             FOR THE CATEGORIES SHOWN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Who made this Quote?         WANT TO CHANGE ONE OF THESE,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Science                      OR DELETE THE QUESTIONS CURREN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Sports Trivia                CATEGORY BY USING BSED.EXE AL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U.S. Presidents              IN THE SAME DIRECTORY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Texas Trivia!!               CATEGORY INFORMATION!  EVERY CONFIG FILE     22  TV Sitcoms                   MUST CONTAIN ALL 26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 THE GAME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Lines 7 &amp; 8 are case sensitive and must be inpu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hem to appear for the registration key to work. Lines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8 must not contain any trailing blank spaces or hidd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s in lines 5 &amp; 6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g State Trivi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TRIVIA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 not put a node paramete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 node BBS, You will need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Range is 1 to 4.  If the Node parameter is omitted,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STATE TRIVI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ample batch file for a single node BBS, assuming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C:\BBS &amp; the trivia files are in C:\BBS\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BB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possible to use a separate batch file for each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inode BBS, the single batch file method is prefer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disk space.  IF YOU PLAN TO RUN MULTINOD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YOUR BBS SOFTWARE MUST BE ABLE TO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, SEE YOUR BB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a look at MULTI.BAT for an example of a multinod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requires approx. 150k to run single node and 2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multinode.  it should be invoked by means of a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 to a batch file.  For example, for QuickBBS 2.76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 and the command line would be *C /C BATFILE.BAT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 is the name of the batch file that runs the Door.  If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: *C /C BATFILE.BAT *N  The *N pass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C         CHAT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-F4         CHANG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  QUIT GAME &amp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THE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SED.EXE is the editor for the questions and answ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you can manipulate the individual question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and you can move every question in a categor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f you desire. BSED is run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SE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ODE is the number of the Config fil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Will look for this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D              BS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D 1            BSTRIV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D 2            BSTRI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re able to input their own questions &amp; answers which will be          placed in a file called UPLOAD.DAT  When BSED is ru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of the 2 data files you would like to edit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new questions and answers by selecting to edit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callers.  You can then Edit or Delete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hem into the regular game file called B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is a copyrighted program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Big State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ig State Trivia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BBS.  Shareware distributors may distribute copies of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rivia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obert Butler be liable to you for damages, including any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Big State Trivi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Big State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 the # of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&amp; Plays Per Day config statements and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notices and beeps at the beginning and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State Trivia Door  Copyright 1993 by Big Stat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