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yWare'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 ��� ����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��� � � ��� � � ����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 ��� � � ��� � ����� � �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 ��� ��� ��� ������� 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trying WoodyWare's InterBBS Phase 1 . 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find in this archive that are part of Phase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IL4.EXE    -  Phase 1 InterBBS drive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     -  Example Node.Dat for your uplinks and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     -  Phase1 configuration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DOC    -  Phase 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HASE1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IL4.EXE will take JOB.000,JOB.001,JOB.002,JOB.003,JOB.004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when someone enters data and zip them into an archive (*.00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mail file attach message will then be created and the fil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s listed in your node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tocol driver JMAIL4.EXE allows you to exchange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ystems.  The main rule to remember is : DON'T MAKE IT HAR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 Once you've edited your node.dat and mail.cfg the program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 rest (more about node.dat and mail.cfg later in the docs)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have "hubs" to network your data, you can network with BB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or as far away as you want.  Since there are no centralized hu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where and how you pass data, it's basically your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networks.  You can hook up here at 1:3607/20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live in such a small area not much data would be passed from here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o form networks netmailing other BBSes with similar interest as y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ing echomail in appropria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de.dat contains your uplink and downlink addresses (NO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JMAIL4.EXE which is the he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1 networking part of JOB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MAIL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JMAIL4.EXE during your nightly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AIL4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IL4.EXE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will need PKZIP and PKUNZIP to archi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ase 1 InterBBS is included free with the JOB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