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5.6a r1.0a PD 2000-2004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list of files to be loaded can be specified with @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4,096 bytes per block which is optimal for FAT32. P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counter may occur during large block writ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keys, and editing keys. Also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or data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 XP DOS prompt and using Alt-Enter for full scree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cting as a block cursor may hang the box. Th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.com program before Hexedit, or use Cmd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otherwise, edit the XP startup files: COnfig.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nt in System32 folder for additional drivers such as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use cursor is not present when booted down to DO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menu, run the Mouse.com program from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xedit is started in the windowed dos box and the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A or B in drive area of file menu box creates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prompt for the drive, and the drive is not ready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does not appear, solution is to hit Alt-Enter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 screen back and the windows mouse pointer to 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is archive bit, 'o' is read-only, 'h' is hidden, and 's'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XIT to return to the Editor. F11 also opens a DOS shel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name length is now offset from 0 during display.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tart at 1, and are decremen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menu box these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files to be display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directory. This also reduces the tim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orts for very large directori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file menu box to be moved around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. This can 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directory and filename lists to 8.3 names. This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selected from their actual DOS names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each of 4 attribute setting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Read-Only, System,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only the fil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as 'stress' tested with 26 drive letter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 and setting drive Z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elp documentation states Subst comm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path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tself may contain wildcard characters in filenames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 path retraction overrides such as ..\ or \..\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ill attempt to parse them out. Filelist cannot hav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30', then the computer shoul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Window ME or XP, the DOS properties to specify config.s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the line 'Files=30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in Hexxit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the color name and the new value in the hexedit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foreground colors can be changed, not th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ch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'hexedit.cfg'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dump filename must be in 8.3 format. During Hex dump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name will override any filenam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Multiple Editfile= may be specified. Editfile=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? and * wildcard and global characters. Editfile= may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 Editor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64-byte conanicalized filename display 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ragScrol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econds mouse scroll ocur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oo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e file menu box coordinates, where Xcoor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y are specified 'Off'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unctions, if they are specified 'On'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lues on the right side may also be: -1 or 0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 is the file number loaded. File description is in stru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a fast 'heap sor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storage. Files used are undobyte.dat and markers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Editor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TEMP= environment variable, then C:\TEMP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e program started from. If no files can be ope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x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a temporary directory by adding 'temp' to you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empfile.txt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R' will retry the program function that failed, 'C'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'Q'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'A'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 Editor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 Editor will attempt to write a nul byte to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the file being created will show a file length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2-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s: www.simtel.net, www.filegate.net, 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ww.simtel.net you may also find Copyit20.zip, Whatis24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is18.zip, and Uninst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