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39296412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806459026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623404087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