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59823288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533915078"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151749056"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896044320"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