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5130606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153351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