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1981231601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1014085156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732040014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398524780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