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205155155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239452088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1222698719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