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lot of bug fixes, and the IDE is starting to m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 Win98/ME, Win2K.  Will probably work on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generate make files fro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s at top of client area to help index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 to watch and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 box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column number of edit window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