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10.0 Flat Model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10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Interrupt driven mouse support so button press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Video output written in assembler to spee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kefile automatically rebuild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source code changes and updating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development cycle, disable the automatic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so that you may continue to change memopad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pad program and re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5. It fixes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s did not always repa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ing text with the mouse and scrolling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to the frame caused the system to ha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 Boxes did not recover focus properly afte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pdown menus would display off-screen when th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near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obox listboxes were hidden during the display of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isHelping variable to the window structure s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if a help window is being display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t Down/Up got a phony Up event when Alt+key did not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rking an editbox block of text was not always clea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masked the text block. Changed the marked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and the cursor to the underline configu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ving a dialog box with the mouse caused the documen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necessarily repa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Bound editions from M&amp;T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