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86057171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48578168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28752539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843186201"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75992779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41954732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215107756"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7637839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81752313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014770682"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15448442"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72859716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7581116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61454945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