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3723915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9955838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486670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196563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0244123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3640323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3793725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341449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1727136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042192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124091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163637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3484822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9572525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