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is written and copyrighted (1991-93) by Don Milne, Micropack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 and North America, it is exclusively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:  508-794-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 508-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:  508-794-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:  71333,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K, it is Publish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yton, De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(voice): 0297-24088 (+44 297 24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Steve Townsley (70007,4725 on C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dyssey documentation uses British spell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copy of Odyssey has not yet been paid for.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use it for evaluation purposes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If the software continues to be used it must be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old copies of Odyssey may be kept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file is more than 12 months old please conta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s (above)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as set forth in subdivision (b)(3)(ii)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chnical Data 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227-7013). The Contractor/manufacturer is TRIUS, Inc., P.O. BOX 2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Andover, MA  01845-0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are granted a license to use Odyssey on a single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a book - that is to say that only one person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time - LAN and Site licenses are availabl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than this is required. The creation of backup cop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ted (and even encour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s MAKE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S SPECIFICALLY DISCLAIMS ALL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