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96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96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96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96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96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96 assembler vs.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in name between the Intel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er directives can be circumvented by the 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96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z80,ns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96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96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96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96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96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96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96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96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96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96.COM         The PseudoSam 96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96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96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96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96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96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96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96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96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96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96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96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