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PEARLS DATAB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dison, WI 53744-41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313,1134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mhog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