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0 (c) 1989 by 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LiSST" IS A MENU-DRIVEN utility that adeptly comp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tains and organizes a variety of everyday listing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the program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a choice of output to either console,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orting that is "The," "An" and "A"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orting on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mprehensive record editing, deleting and un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ultiple and individual sear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mpatibility with most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33k, "LiSST" is the solution to a wide range of recor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eping problems for which more powerful databas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s would be overkill. It can be placed on a singl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ong with dozens of separate listings, and randomly acc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oking "LiSST:"  You run it like any EXE fil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advantage of being able to call up any listing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command line. The syntax d:LiSST d: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al. If employed, "LiSST" displays the Main 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amed listing loaded. Otherwise, you will initi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ed for "Name of list?" Enter the name of any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or, enter the name of a file you wish to create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DOS convention d:filename.  "LiSST"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 a file extension. All of its lists are giv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sion of LST, and those are the only files that "LiS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gnizes. In fact, if you inadvertently enter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FILE.TXT or B:MEMBERS.DBF at "LiSST's" prompt (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), the program disregards the incorrect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ither opens or creates MYFILE.LST or B:MEMBERS.LST.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LiSST" is unable to locate a list, a new on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LiSST" utilizes the top line of the computer screen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us Line. Information always available on this line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rticular menu selection in current use,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being accessed and, depending upon which program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ing, record count, printer/console/disk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, or operationa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at the screen looks like a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ST   Relational Listmaker    [B:MYFILMS.LST]  #0000 ver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List           F1-Delete             F6-Cop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             F2-Undelete           F7-Re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              F3-Change             F8-Era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              F4-Labels             F9-Li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            F5-ASCII              F1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l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selections on the left are considered ordinary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ose them by entering the initial letter (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e). Menu selections in the center are special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be called by striking the function key shown.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, entering F4 runs the "Labels" option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s on the right are DOS functions, also init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question mark is "LiSST's" prompt. Enter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ter or function key to select an option. To Get a List (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other existing list or create a new one), enter "G" or "L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. Similarly, to Quit, enter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:  To create a new listing, simply enter a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file in the command line or in response to the "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?" startup prompt. Again, no extension is required.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provide one that is not LST, the program will 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LiSST" displays "New list ...."  to inform you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ing a list and displays the new filename i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long with an indication that you are in CRE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select the parameters for the list, the structur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written to a disk file. Enter "Field 1 heading?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Field 1 length?," "Field 2 heading?" ... and so on,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established all the fields for a typical record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um 79 character line, whichever comes first. "LiSST'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rgest record length is 79 bytes, which should b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quate for ordinary listings. Individual field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 can vary, so long as the aggregate length of al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LiSST" helps keep track of the number of character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choing the tally, field after field, to the Status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"builds-in" one character of space to separat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 column: you needn't do this. Furthermor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n't accept a field length if it brings the total above the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limit. (Note: field headings should be no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ir respective field lengths, otherwise "LiSST" trun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eld heading to fit the established size for its fie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ximum number of fields per record has been fixed at 9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not recommended that this limitation be exceeded.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s with more than 9 fields will likely caus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character total reaches 78 or 79 "LiSST"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th "max len!" in the Status Line and halts CRE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wise, when all field headings and sizes have been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halt CREATE simply by hitting &lt;enter&gt; a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field heading" prompt. ("LiSST" halts CREATE at 78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79 chars because of the extra space byte the program ap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each field. This makes the minimum field size, in act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haracters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to Abort from CREATE:  Should an unintentional "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?" response take you into CREATE mode, or you decid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ct that you really don't want to create a new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nter&gt; at the VERY FIRST Field heading? prompt will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Name of list?" without opening a new listing.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will boot out of "LiSST"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establishing the field heads and sizes for a new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hitting &lt;enter&gt; to quit (or reaching the max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ngth), "LiSST" inquires "Input data now?" Answer 'Y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LiSST" switches to INPUT mode. Typing &lt;enter&gt; or any 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ifies "no" and the program returns to the Main Menu. (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y created file remains quite safe on disk, only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LiSST" does not provide a CREATE mode option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per se. The function is accomplished 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lained: (1) selecting Get List from the menu and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Name of list?" prompt, entering the name of the lis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d; or (2) placing the name of the list to be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:LiSS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UT:  Entering data is simple with "LiSST." Select "I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i" from the Main Menu. For each new record, all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adings are individually prompted on-screen. Aga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rejects any input larger than the establishe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ngth. After data has been entered for each field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, the program prompts "OK?" in the Status Lin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se of any key other than "N" or "n" writes th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 to the file, updates the record count, and proc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record. A response of "N" or "n" clears the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, does not write the record to the file, and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to re-enter data for that record. [This procedu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taken ad infinitum until you are satis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recor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exit INPUT, hit &lt;enter&gt; at an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ading prompt. The incompleted record won't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hat while inputting data, "LiSST" keeps upd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records in the list. The count appears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side of the Status Line. "LiSST" first tal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records already in the list (whether or not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deleted) to the Status Line before it accept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ING EMPTY FIELDS:  Oftentimes is is desi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ntionally leave a field or a field heading blank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do this in CREATE mode, or in INPUT mode when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any information available for a specific field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ing &lt;enter&gt; in CREATE mode forces termination of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 Similarly, an &lt;enter&gt; response in INPUT halt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get around this, many "LiSST" owners have be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mbols such as "--" or "n/a" as place holders. But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essary! Merely enter one or two spaces with the space 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&lt;enter&gt;, to produce completely emp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If this technique is used in CREATE mode to make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 heading, during INPUT mode the field will be promp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 : ". Also be aware that the standard ASCII sort order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space" (20 hex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:  Complete editing of records either singly or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ntire list is possible with "LiSST." In EDIT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asks "Search for?" Enter a unique character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responds "Searching ... " while it looks for a ma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ring. Systematically, you will be prompt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 by heading and current entry in the located rec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"Change?" To change, type in a new entry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nter&gt; is interpreted as no change; "LiSST" verifies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choing the unchanged entry. Following display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 in each record located, you will be asked to "Delete?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 the entire record removed from the list, a "Y"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plus a carriage return to make accidental erasur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icult) deletes that record. Hitting &lt;enter&gt;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key other than "Y") only implies "no" and the recor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alterations, if made, is returned to the list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s "Still searching ..." while it look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ccurrences of the search string. If no other ma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nd, the program informs you and loops to "Search fo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editing or exit EDIT mode with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DIT feature also makes it a snap to do multipl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ions. At the "Search for?" prompt, enter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 common to all the records you wish to ch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LiSST" will present each record right down the lin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t, to edit every record in the list, enter &lt;space&gt;&lt;enter&gt;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earch for?" prompt. (This latter technique could take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time with a large listing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no records contain the search string entered, "LiS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ds with "No records contain [search string]" and p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ly before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RT:  "LiSST's" sort routine is one of the most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lementations of the program. A listing may be sorted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. Upon invoking the SORT mode from the Main Menu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prompted for "Sorted file name? " Input d:filena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ST extension is unnecessary. You are then asked "Sort o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y with the appropriate field heading. You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the entire field heading -- enough of the fir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ters to make a unique character string will suff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, they must be the first few letters or the sor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unexpected results! (E.g., to sort on the field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the string COMPANY, COMP or even CO may do the tri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original list remains on disk; it is never sor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s the user to create a variety of sorts from the "mas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. Please note that each time a list is sorted, howev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ST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sorting on the first field, "LiSST" employ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gorithm which is "blind" to initial "The," "An" or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ticles. This makes "LiSST" ideal for cataloging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ms, records, etc. For example, one can enter "The Malt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lcon," verbatim, without having to corrupt the tit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Maltese Falcon, The." "LiSST" sorts all title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"The," "An" and "A" at optimum speed and accur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d the first field is the title field. (Most lis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ind place the title in the first field,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LiSST" incorporates a sort method based upon the well-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ell Sort, proven to be the fastest routine for lis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ready largely in alphabetical order. Most listings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, require significant sorting only once, as re-sorts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25 percent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LiSST" will not initiate a sort if it cannot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ort on?" input string within any field heading. "LiS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rts entirely in RAM memory. This makes the routine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st. However, a listing that is larger than the TPA (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rea), aborts. But it is anticipated that mo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n't overflow the 640k DOS limitation (and LiSSt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ies less than 35k of RAM). In the event a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ed RAM, "LiSST" exits from the sort rout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cates that the list is "too large for available memory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ing the record count of the list. [Any listing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o large for "LiSST" to sort should probably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more powerful DBMS, like dBase, anyw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NOTE THAT THIS CONSTRAINT APPLIES ONLY TO "LiSST'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M-RESIDENT SORT ROUTINE. Files can be as large a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space allows, and be edited, searched and output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: "LiSST" provides three channels to which lis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totally or selectively, can be output: to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console, or to a disk file. In OUTPUT mode, "LiS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itially prompts "Listing of?" for a particular scope.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 mode, enter an unambiguous search string common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cords you want. This string can be in any fie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s. For a complete listing of all records, type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fault for "all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LiSST" next asks "To printer/disk/console?" Reply "P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p" if you want a printed listing, "D" or "d" to outpu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ile, or "C," "c" or &lt;enter&gt; for outpu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printing, you are asked to supply a "Heading of lis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s are printed approximately 51 lines per page, wit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, margins, and a heading (if given). Field head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column are automatically printed; the headin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s a more general title such as "My Videotape Coll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"Current Club Members." If no general heading is des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nter&gt; defaults to no heading. Finally, "LiSST" asks "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ween pages?" This facilitates printing to single shee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ing on both sides of the paper. Answer "Y" to pause,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ther key to print normally on fanfol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selected to output to disk, "LiSST" asks "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?" Enter d:filename.ext. Output is directed to tha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Simultaneously, output is echoed to the scree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see exactly what is being ported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a lot of advantages to disk output. For 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ing disk file can be incorporated into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document. The following, sorted by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M TITLE                               DIRECTOR   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 Who Knew Too Much                Hitchcock    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ret Agent                         Hitchcock    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ecca                                  Hitchcock    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icion                                Hitchcock    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boat                                 Hitchcock    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lbound                               Hitchcock    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pe                                     Hitchcock   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ge Fright                             Hitchcock   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ngers on a Train                     Hitchcock    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ycho                                   Hitchcock    1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output from a much larger listing, to disk, and pull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ocument with WordStar's ^KR command. (Output to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junction with "LiSST's" ^ASCII menu option is on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sub-listings sorted on multiple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replied with "C," "c" or &lt;enter&gt; (indicating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) "LiSST" defaults to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ring output to both disk and console, "LiSST" send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1 lines to the screen, pauses and prompts "More?" Strik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except &lt;end&gt; scrolls another 21 lines, and so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il "[end of list]" is displayed. At any time, outp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rted by striking th� &lt;end&gt; key at the "More?" prompt.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s will not be output to either screen or disk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identally, should you enter an output scope charac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"LiSST" is unable to locate, or if the particula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mpty (which can happen), you will be not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AND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elds per record  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haracters per record  ....................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cords per list  ...................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cords sorted  .................  RA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UMMARY FOR ORDIN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:    d:Li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ame of list?" d:LI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:LiSST d:LI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:     "Field [1-8] heading?"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ield [1-8] length?"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nter&gt; at any "Field heading?" prompt to q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max char length equals 78 or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  "[Field head]:"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s for each field head in record,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K?" 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nter&gt; at any prompt to quit. In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is not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:       "Search for?" 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nter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[Field head: Entry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hange?"  new entry,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s for each field in record, for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ing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elete?"  Y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s until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:       "Sorted file name?"  d: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ort on?"  field head star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rts sort routine if list too large fo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:     "Listing of?"  search string, &lt;enter&gt;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o printer/disk/cons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P 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Heading of list?"  optional title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ause between pages?"  Y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D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isk file name?"  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ore?"  Y or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, c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console, screen-by-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ore?"  Y or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: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KWIKLISTS WITH TEXT EDITORS  Lists produ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LiSST" are binary; however, output to disk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creates ASCII text files which can be acce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rtually any word processor in non-document mode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, it is often easier to undertake heavy LST fil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sks with WordStar or Word Perfect than with "LiSST'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 option. Most word processors' find &amp; replace, ta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features make editing very long lists quite un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fast. To edit a "LiSST" file with a word processor,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1)  Work with the ASCII disk file output via "LiSST'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mode "D" sel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Use only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Do not add to or subtract from the total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n an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've used the "Change" option to add new field(s):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in the new field(s) for two or three recor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LiSST" first. This way, you will have a "guide" in pl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then wish to use a word processor as described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hod to complete entering data into the new field(s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E LINE LISTINGS  It is possible to get multip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ings per record with "LiSST." Simply establish on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on which the full list will be sorted) for a common "ke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, for however many lines you'd like a record to occu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e them the same "key" in that field. There are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to this technique, but it does wor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iley, George   320 Sycamore   Bedford Falls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         "   Epson Equity   bank officer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, Winston   London         England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         "   Kaypro 286i    historian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forth. Get the id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RTING ON MORE THAN ONE FIELD  This is possible;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ubt as to whether it is practical. Let's assume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rge listing of movies that you would lik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phabetically, but also by category (e.g., comedy, dr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enture, sci-fi, documentary). First run a general s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tle for alphabetical order. With "LiSST" output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, create a text file for each category. Join all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together with a text editor, eliminating extra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lumn headings. Use the "ASCII" option to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ed text files into a new LST file. And there you h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ist is now sorted by category and in 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RE'S MORE: This should be enough explana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oing with the ordinary functions of 'LiSST.'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berately left out any reference to the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DOS functions. You may well be able to figu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with no documentation at all. Good for you! But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t you want additional documentation, if 'LiSST' app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, a suggested registration fee of a mere $2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you your own pristine copy of LiSST, and a real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manual covering ALL of 'LiSST's'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. PLUS, if you act now, you will be entitled to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LiSST' Relational Listmaker System is sharewa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9 by Sam Bellotto Jr. If you like i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5 Rowley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hester, NY 14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16) 461-1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