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ECTION CRITERIA SPECIFICA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ndard input is read for a list of selection criteria of rec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 the report.  To include ALL records in the database, enter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(press RETURN at start of line) after the SUMMARY call,  otherwis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1="VALUE1"  &amp;  FIELD2&lt;"VALUE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3!="VALU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4&gt;"VALUE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ELDn is a database field name and VALUEn is a possible value. 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y a blank line.  Using redirection,  the selection list can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:   place  &lt;SELCTFIL  on the call line,  where SELCTFIL is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ax for a line,  called a selector,  is one or more field compa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s or record specifiers,  separated by the AND operator (&amp;).   A  rec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it satisfies all of the comparison test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eld comparison comprises a field name specifier,  a comparison ope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,  and a value.   A field name specifier picks the first field in the da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record  whose  name's leading characters exactly match the given chara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s.  The comparison operators are: '=', '&lt;', '&gt;', '!=', '&lt;=', and '&gt;='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ual meanings.  Enclose values in double quotation marks.  A value c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ing fewer characters than the specified field is compared with the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the field.  Excess characters in the value are ignored.   Sat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ing any line's criteria selects a record for  the  report's  statistic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cord specifier consists of the character '#',  a comparison o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ecimal number.  Record numbers start at the value one,  and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 records.    Records are in the sequence of the last sort per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FILE+.   If the database has never been sorted,  then records  ar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they  were  added to the database.   A record is selected if its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atisfies the record specifier's comparis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lects the first record in the database.   Note that the value for  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on is not enclosed in quotation marks--it must be a decimal number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ual comparison operators can be used in a record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example selects all records having VALUE1 in  the  first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of FIELD1 and whose FIELD2 value's first six characters are alph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ically lower than VALUE2,  plus those records which do not have  VALUE3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six characters of FIELD3,  plus those records whose FIELD4 val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 characters are alphabetically higher than VALU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tring comparisons are made against ASCII sort  order.    Thu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character  precedes all other characters,  and numbers preced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 " is lower than "FORM" and "VALUE2" will precede "VALUED".    Lower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come  later  in the ASCII order than upper case letters,  but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ignored, so "aB" equals "Ab".  The /U option turns on case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