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and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dBASE, Clipper,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Walter J. Kennamer 74025,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-1989 Walter J. Kennamer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wish to distribute SNAP! must satisf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NAP!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SNAP! BE DISTRIBUTED WIT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DOCUMENTATION FILES (INCLUDING THIS COMPLETE FILE)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OTHER MATERIALS PROVIDED WITH THE OFFICIAL COP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ION OF SNAP! OR ITS RELATED FILES,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IS LICENSE, SHALL BE DETERMINED TO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 AND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