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wish to have Calendar Mate support anothe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ish to have your language better repres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ly your translation to the follow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for 1st  (equivalent for "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nd  (equivalent for "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rd  (equivalent for "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th  (equivalent for "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day/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ly /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ekly Calendar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st Sunday in Octo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0 days after E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 days before E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 workday of the mon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 14 da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helping to make Calendar Mate a bette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n upgraded version right away, please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que (or VISA information) for $5.00 to cover shipp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the cheque out to "Rick Hawk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y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requested:  3.5"   or 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Haw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3  S11  C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mloops, BC  V2C 5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