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UB100.EXE - Finds Empty Subdirectories on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opyright 1992 by Chris O'Neill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Searches your hard drive for empty subdirectories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command line switch used (see below), FESUB100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mpty subdirectories, prompts the user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ubdirectories, or deletes subdirectori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 Real simple!  Just copy FESUB100.EXE into any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that is included in your PATH statement.  Now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FESUB100.EXE /T   TEST MODE:  Makes a listing o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alled EMPTY.SUB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UB100.EXE /I   INTERACTIVE MODE:  You will be prompt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o delete any empty subdirect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UB100.EXE /D   DELETE MODE:  Deletes empty subdirecto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y.  Use with *extreme* caution (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 below about creating a NODELETE.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     If you're going to use delete mode (FESUB100.EXE /D) Th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MUST create a file called C:\NODELETE.SUB containin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any subdirectories to be protected from deletion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one line for each subdirectory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il\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il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s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trailing "\" is not important.  FESUB100 will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y that it finds.  Make sure, though, that there aren'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the first column of each line, and there also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y blank lines in this file.  A sample NODELETE.SUB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istribution archive.  Use it to get star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Make darned sure that you include each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hat you want protect, even though that subdir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ontain files.  FESUB100 can't read your mind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n empty subdirectory that isn't in the NODELETE.SUB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ele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  This thing will definately take up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guarantee it will do, although I can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work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T be held responsible for any damage, direct or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, should you decide to use this program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tilities that delete files/subdirectories, BACK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I repeat...   BACKUP YOUR DATA FIR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Yeah, right! ;-)  Actually, if you have any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UB100.EXE that you'd like to pass on to me, send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end flames....  my ego is frag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 Give your kids a hug.  Give some money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ty.  Recycle something.  Whatever.  Just DON'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money...  Having to worry about what to do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found millions will drive me nu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  FESUB100.EXE was written using Microsoft QuickBASIC v4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ARE:   ADVBAS v99B by Thomas G. Hanlin III.  One of these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have more time and money, I'm gonna lear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C/C++.  In the meantime, I hope you enjoy it f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   Version 1.00 was written October 11, 1992, and was rel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the SDS file distribution network on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O'Ne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Bear Heaven &gt;HST&lt;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in Inlet, N.W.T.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1:348/40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P chris.o'neill@mailbox.bison.mb.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