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Kill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contributed to the public domain by Yuval Oren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re are probably lots of stupid little programs just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exactly the same thing, but I didn't find any, so I wro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takes a directory as an argument and wipes it out completel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ub-directories in it. The /q is very dangerous, as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but I put it in anyway so that deleting hug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files can be done quickly. You must specify the /q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verything on the command line remotely resembling a plea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 TAKE NO RESPONSIBILITY FOR PEOPLE WHO MISUSE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DATA ACCIDENT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musician (trumpet player, actually) who is very frust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all decent music scoring software costs about $250. I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ap but good one for windows, maybe $50 or so to feed me. If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ou know is working on something of the sort and would lik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self/him/her contact me by e-mail o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l 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5 Lero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l@ocf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