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</w:t>
        <w:tab/>
        <w:t xml:space="preserve">       DCOP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py V3.3 - physical sector to sector 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5-91 Joerg Genius -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this software free to anyone for non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conditions that nothing is charged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copyright notice has not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py source: destination:[[ /v] || [ /r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py source: filename[.IMG][ 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opy filename[.IMG] destination:[[ /v] || [ /r]][ 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copy  is a general purpose sector_to_sector  cop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a wide vaiety  of  disks.    Nearly  any  disk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d 'as is'.  That  means  no  check  is  made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/file structure or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addition to normal disk-to-disk copy capabilities D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n write the physical contents of  a  disk  to  eithe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ressed  or  normal  (not  compressed) datafile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  enebles  especially  users  of  large  network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change  whole  diskettes including  bootarea  via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disktypes are recogniz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SS/DD,  8 sectors/track, 40 tracks,  160 kbyte,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SS/DD,  9 sectors/track, 40 tracks,  180 kbyte,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S/DD,  8 sectors/track, 40 tracks,  320 kbyte,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S/DD,  9 sectors/track, 40 tracks,  360 kbyte,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S/HD, 15 sectors/track, 80 tracks, 1200 kbyte,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S/DD,  9 sectors/track, 80 tracks,  720 kByte,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DS/DD, 18 sectors/track, 80 tracks, 1440 kByte,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 SS/QD, 10 sectors/track, 80 tracks,  400 kbyte, 5.25 inch (RX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must be parameters for both source  and destin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e of the parameters may  be  replaced by a filenam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se the whole diskimage is  written  (if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given a .IMG filename) or read  (if  source  is an .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) from a imagefile on a harddisk (or network)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extension is omitted .IMG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 have  two  choices  to  handle diskimage files : 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 DCOPY  will  produce a very own but  useful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:    the  first  two  byte are the capacity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iginal disk in 512 byte blocks.    Now  a  sector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llows.  The lenght of the bitmap depends  on  the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 of  blocks on the disk.  For every  8  blocks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re byte is needed.  A hight bit in this bitmap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ropriate sector  consists  of 512 equal byte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se the corresponding  byte in a sector bytemap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itmap is set to this value. By  this  method  it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sible, to make diskimage files  much smaller. 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S-DOS formatted disk only takes about 10 kbyte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ome special purpose it may be  useful  to  wri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ole, uncompressed diskimage to the harddisk.  To d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  add  '/n'  at  the end of the commandline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wors for both directions of cop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 optional  switch  /v  will  force  a  sector_by_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ification of the destination  disk  after copy.  The 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tion switches DCOPY into read/verify  only  mode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 switches  are valid only with  if  destination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copy.exe       </w:t>
        <w:tab/>
        <w:t xml:space="preserve">       executable cod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copy.doc       </w:t>
        <w:tab/>
        <w:t xml:space="preserve">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can be request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ersion 3.xx of DCOPY is NOT compatible with the 2.xx imag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2.xx had a very special sector interleaving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al's Professional 300 and 350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3.0 now supports 3.5 inch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3.3.1 and 3.3.2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report any bugs and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 K. Ge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arlouiser Str.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-8000 Munic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networ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NICH::GENIUS (EASY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rg@decum.uuc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