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tree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ree v1.1a: Directory sort util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ree sorts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tree [d:\path\][/ahos][/cdgnrtz][/12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:\path\] specifies the path for directories to display. If d: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then the default drive is used. If \path is not specifi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directory is used. Wildcard characters ? and *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e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  display directories with archiv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lists directories with the archive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h  display directories with hidde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lists directories with the hidden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o  display directories with read-only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lists directories with the read-only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  display directories with system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lists directories with the system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 continuo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s message listing. Only lists fil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g  skip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display root directory to recursiv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xxx  recurse levels overr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s the number of subdirectories to recurse into. Defa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ing directory is nested one level deep. Note that Whereis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beginning directory as one recurse, whereas Xtree cou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ond one. So specifying /n1 for Whereis is the same as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n2 for X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  recurs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es all subdirectories to the on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x  reverse 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ts by descending alphab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yxxx  sort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ts list of directories by a initial column where xxx is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. For example: /y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z  suppress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s errors 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ate\time r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1  creation date\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res the directory creation date\time for /d, /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2  last access date\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res the directory last access date\time for /d, /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3  last modified date\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res the directory last modified date\time for /d, /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  is range of file dates in form mm/dd/yyyy-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res the date of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  is range of file times in form hh:mm:ss-hh:mm: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res the time of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the directories in \windows\system beginning with the letter 'v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ree \windows\system\v*.*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"heap" is conventional memory above 64K data segment. Heap can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 as 512K. Array dimensions can access heap memory using the /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r switch if the array size is a power of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Xtree forces directory names to 8.3 short filenames to save heap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short names are 64 characters, and long names are more than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. Then less heap memory can be used. If Xtree exit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Of Memory error this means there was not enough heap memory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rectory names. 8192 directories would require 512K of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p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Xtree uses a very fast 'shell sort' subroutine to sort directory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Xtree can accept ? and * characters only in the ending director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, not imbedded, for example: Xtree \windows\s*.*\v*.* would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indows dos long filenames may be used if enclosed in quotes.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nsitive directories are used for windows do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tree "\windows\Start Menu"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Xtree will only compare one of /1, /2, or /3, to /d or /t, which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first, and only in windows dos. In dos 7.10, Xtree will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ectory last modified date\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last access does not support any time (it is always 00:00: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1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Control-Break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sort swap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