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OPY.DOC                                             Dec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the BEST copy utility e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similar to DOS's XCOPY, but MUCH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torial is embedded in the utility. All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learn about this utility is to type TCOPY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work with ANY version of (PC) DO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distributed freely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monetary exchanges are made between the PROV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IPIENT.(...other than the COPYRIGHT hold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COPY may NOT be "Bundled" with ANY type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SALE or RE-SALE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 "consequential damages" can be stated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utility, EXPLICITLY or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SOURCE CODE may be provided, if reques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s 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 M.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10B Chelsea Park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cross, Ga. 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nominal" donation ($20.00)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questions will be answered (...time allow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(404) 242-9794 any time AFTER 6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thru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