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y Programmer's Editor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1990,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is a copyrighted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obtained Unit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, an on-line computer service o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a friend or colleague, or another similar source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registered (trial) copy.  You are authorized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thout charge for a limited period of time under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nity license agreement.  After this time is up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Unity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distribution is known as shareware. 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Unity meets your needs before you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ce and ordering information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disk with the latest version of Unity, registe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copy of the printed Unity manual (ex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chnical support via electronic mail or (limi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site, corporate, and bundling licens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; contact Serendipity Soft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support is limited because I must also wor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ular" job.  My hours vary wildly so I am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opyright:  The Unity program and all other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distributed or shipped with it are Copyright 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lson Wentworth and Serendipity Software, 1990, 1991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by U.S.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 Registration and License Information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Definitions:  Unity is distributed in two form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copy of Unity is a copy distributed on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Serendipity or from a dealer, and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and the legend "registered" on the diskett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hareware" copy of Unity is a copy distributed on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n electronic bulletin board, on-line service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eans, obtained from a shareware disk vendo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another individual, and which displays th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program copyright notice, and in most cas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label as well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Shareware Copies:  Shareware copies of Unity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try the program before you pay for it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0, 1991, Ross Neilson Wentworth and Serendip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do not constitute "free" or "public 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use a shareware copy of Unity at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period of up to 30 days.  If you wish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after that period, you must purchase a registered cop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not to purchase a registered copy, you must sto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, though you may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Registered Copies:  Your registered copy of Unity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one person at any time.  It may be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one location while it'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Use of Unity on Networks or Multiple Systems: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registered copy of Unity on a computer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provided there is no possibility that your cop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more users than it is licensed for.  A "user"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keyboard which is connected to a computer on which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, regardless of whether or not the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aware of the installation or use of Uni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Making Copies:  You may copy any version of Unity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, and you may give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individuals, which they may also use and copy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agreement.  If you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y for others, you must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it, including this one.  You may not giv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version or brand program to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, and you may not make any copies of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und Unity manual without explici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endip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Distribution Restrictions:  You may NOT distribute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rough individual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friends and associates for their individu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you may not place Unity or any part of the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 any user group or commercial library, or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product or as an incentive to purchas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without express written permission from Serendip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you may not distribute for a fee, or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Chapter 1. Registration and Licens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copies of Unity or any part of the Unity packag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shareware disk vendor approv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, you may place Unit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without prior written permission, provided you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endipity Software within 15 days of doing so; and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has been fully approved in writing by the A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simply submitted or awaiting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 Use of Unity:  Unity is a powerful program.  While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to build in reasonable safeguards, if you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properly you may destroy files or cause other da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oftware and data. You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ion and use of Unity to achieve your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As stated below, Serendipity Software limit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to replacement of a defective program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LIMITED WARRANTY:  Serendipity Software warrants to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 of Unity that the software will ope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description given in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kette and manual will be free of physical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terfere with normal use. For a period of 90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your purchase of Unity, Serendipity Software will, 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option and subject to the restrictions above and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or replace any defective item(s), or refund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any diskette and/or manual and/or any other par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of Unity found to be defective, if such defec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of Serendipity Software and not the result of mis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use.  Such a refund, repair, or replacement shall be your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for any defects, program error(s),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.  In no event shall Serendipity Software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other costs or damages whatsoever due to errors in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failure to read, understand, or follow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 SERENDIPITY SOFTWARE MAKE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Serendipity Software's warranty is expressly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placement of any defective diskette or oth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 Satisfaction Guarantee:  If you are dissatisfi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Unity for any reason (whether or not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ware error or defect), you may return the entire pack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up to 90 days after purchase for a full refun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 Registration and License Information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Unity print the file ORDER.FRM, fill it out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following address.  Be sure to include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s indicat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s Neilson Went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22 Elkgrove Circle, Sui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ice, CA  90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3)399-1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VOICE number listed above.  I know that a few peopl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t verifying phone numbers before calli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ecause I've been getting the occasional late nigh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body on the other end.  For BBS numbers please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Chapter 1. Registration and Licens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Programmer's Editor is appropriately named.  It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s all of your programming tools into an intu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environment.  Unity will automatically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ool for the job, such as an assembler for an ASM fi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ompiler for a PAS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 of Un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ell to most any command-line compiler an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; preconfigured for Turbo Pascal, Turb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Debugger, Turbo Profiler, and many oth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don't compile blind!  You can watch what your comp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oing, unlike Brief which redirects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but doesn't echo i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ecute "work"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Jump to line where errors occurred when compil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isplay the compiler error message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ultiple file editing (Unity supports up to six window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same file in multiple windows -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d across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r extensible video adapter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as little memory as possible when shelling. 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extended memory (with an XMS driver), an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uter is equipped with sufficient expanded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extended memory, and enough is available, less than 1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will be consumed by the editor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, debugger, or shelling to DO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conventional memory wasted is so trivial that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he minimum EMS required is 128k.  The required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by the number and size of files being edited, 384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MS is recommended for an average siz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shell is made (compile, debug, DOS, etc.) Unit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swap itself into XMS (if enabled).  If that fail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using EMS (if enabled).  At as last resort swapp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to disk.  If that fails then the program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 and less memory for the shell will be availabl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ill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. Registration and License Information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                   Chapter 2. Over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Unity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can enter UNITY at the DOS command line, and Un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reate the file NONAME for you to edit.  You ca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can specify one to three file names at on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UNITY ONE.PAS TWO.PAS THREE.PAS, which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y to open three text windows, one for each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oesn't exist, Unity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can specify a file mask, e.g., UNITY *.PAS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Unity to display a list of file nam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'*.PAS'; you can then pick the file to edit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specify a macro to execute after open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/# command line options, where # is a dig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'9'.  For example to execute macro number 9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UNITY /9 MYFI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cro execution is useful when your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fferent from a desired setting under special circum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rogrammers do not wish Word Wrap to be on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with a document you may wish to force it 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9 includes the Word Wrap On command you could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(or alias if you use PCED or 4DOS) tha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'/9'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mand line option is supported to handl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havior.  If Unity is not correctly detecting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deo system you have then you need to use the /V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where n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-  Monochrome/Herc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- 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-  M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- 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-  P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will force Unity to use the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regardless of what it thinks is connected.  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 incorrect value may cause Unity to become conf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an illeg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Getting Started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 of Unity include several video device 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ne rename it to UNITY.VID.  The following video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current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.VID       Monochrome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GA.VID       Color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GA.VID       Monochrome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GA.VID       Col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RIDENT.VID   Monochrome Trident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IDENT.VID   Color Trident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code is included so you can mod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river to add vendor specific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            Chapter 3.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screen in Unity is always set asid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line.  Messages and instructions are usually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When you press the first key of a command assigned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the keystroke is echoed at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any editing window in Unity is always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provid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Z&lt;         Indicates that the window has been zoomed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The name and extension of the fil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Unity accepts complete path designatio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 "C:\DOCS\SAMPLE.DOC",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name will not be displayed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%         Indicates the position of the curs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characte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      Shows the number of the line containing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ing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n       Shows the number of the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Indicates that Insert mode is in effect. 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ff, "Over" (for overwrite)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     Indicates that Autoinden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       Indicates that wordwrap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    Indicates that right-justification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 Rel     Indicates that the margin release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temporarily overrid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gin while wordwrap is on.  This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tion usually reserved for "Wra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Justif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&lt;         Indicates that macro recording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M&lt;         Indicates that a 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b line has been turned on with the Toggle Tab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second line in the text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of the current stops, as well as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 Getting Started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         Chapter 4. The Edit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Keyboard Quick Reference  �Primary       �Alternate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oject                   �&lt;F9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xecute                   �&lt;AltE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uild all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ymbols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                    �&lt;AltC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2                    �&lt;AltA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3                    �&lt;AltD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4                    �&lt;AltP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5                    �&lt;AltT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6                    �&lt;AltG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7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8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9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0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primary file name     �&lt;AltF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ke current file primary �&lt;AltH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autosave timer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error file           �&lt;CtrlF5&gt;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error                �&lt;F5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error            �&lt;F4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2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3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4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5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6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7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8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9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0 options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dit another file         �&lt;F3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andon all files         �&lt;AltQ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ad file into window     �&lt;CtrlK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block to file       �&lt;CtrlK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and continue edit    �&lt;CtrlK&gt;&lt;CtrlS&gt;�&lt;F2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file and close window�&lt;CtrlK&gt;&lt;CtrlX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lose all but current file�&lt;CtrlK&gt;&lt;CtrlA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/switch files         �&lt;CtrlK&gt;&lt;CtrlD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and exit to DOS      �&lt;AltX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to named file       �&lt;CtrlK&gt;&lt;CtrlN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haracter left            �&lt;Lft&gt;         �&lt;CtrlS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haracter right           �&lt;Rgt&gt;         �&lt;CtrlD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ord left                 �&lt;CtrlLft&gt;     �&lt;CtrlA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ord right                �&lt;CtrlRgt&gt;     �&lt;CtrlF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ine up                   �&lt;Up&gt;          �&lt;CtrlE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ine down                 �&lt;Dn&gt;          �&lt;CtrlX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croll up                 �&lt;CtrlW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croll down               �&lt;CtrlZ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age down                 �&lt;PgDn&gt;        �&lt;CtrlC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age up                   �&lt;PgUp&gt;        �&lt;CtrlR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window             �&lt;CtrlPgUp&gt;    �&lt;CtrlQ&gt;&lt;CtrlR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window          �&lt;CtrlPgDn&gt;    �&lt;CtrlQ&gt;&lt;CtrlC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to left side       �&lt;Home&gt;        �&lt;CtrlQ&gt;&lt;CtrlS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to right side      �&lt;End&gt;         �&lt;CtrlQ&gt;&lt;CtrlD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screen             �&lt;CtrlHome&gt;    �&lt;CtrlQ&gt;&lt;CtrlE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screen          �&lt;CtrlEnd&gt;     �&lt;CtrlQ&gt;&lt;CtrlX&gt;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line                �&lt;CtrlJ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column              �&lt;CtrlJ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window              �&lt;CtrlJ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block              �&lt;CtrlQ&gt;&lt;CtrlB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block           �&lt;CtrlQ&gt;&lt;CtrlK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Jump marker 0..9          �&lt;CtrlQ&gt;0 .. &lt;CtrlQ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marker 0..9           �&lt;CtrlK&gt;0 .. &lt;CtrlK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cursor position  �&lt;CtrlQ&gt;&lt;CtrlP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p to equal indent        �&lt;CtrlJ&gt;&lt;CtrlB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own to equal indent      �&lt;CtrlJ&gt;&lt;CtrlE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sentence             �&lt;CtrlQ&gt;&lt;CtrlZ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sentence         �&lt;CtrlQ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a marker via menu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Jump to marker by menu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w line                  �&lt;CtrlM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line               �&lt;CtrlN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control char       �&lt;CtrlP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current character  �&lt;Del&gt;         �&lt;CtrlG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eft character     �&lt;CtrlH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right word         �&lt;CtrlT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eft word          �&lt;CtrlBks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right         �&lt;CtrlQ&gt;&lt;CtrlY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              �&lt;CtrlY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(no undo)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pattern              �&lt;CtrlQ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and replace          �&lt;CtrlQ&gt;&lt;CtrlA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arch and apply macro    �&lt;CtrlQ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next                 �&lt;CtrlL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dd window                �&lt;CtrlO&gt;&lt;CtrlA&gt;�&lt;ShiftF3&gt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lose window              �&lt;CtrlK&gt;&lt;CtrlQ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window               �&lt;CtrlO&gt;&lt;CtrlN&gt;�&lt;F6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window           �&lt;CtrlO&gt;&lt;CtrlP&gt;�&lt;ShiftF6&gt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size current window     �&lt;CtrlO&gt;&lt;CtrlS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zoom mode          �&lt;AltZ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Zoom the current window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gin block               �&lt;CtrlK&gt;&lt;CtrlB&gt;�&lt;F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nd block                 �&lt;CtrlK&gt;&lt;CtrlK&gt;�&lt;F8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opy block                �&lt;CtrlK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ove block                �&lt;CtrlK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block              �&lt;CtrlK&gt;&lt;CtrlY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block display      �&lt;CtrlK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k current line         �&lt;CtrlK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k current word         �&lt;CtrlK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ift block left          �&lt;ShiftF7&gt;     �&lt;AltLft&gt;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ift block right         �&lt;ShiftF8&gt;     �&lt;AltRgt&gt;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macro record       �&lt;CtrlJ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scrap            �&lt;CtrlJ&gt;&lt;CtrlI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scrap 1..9 times �&lt;CtrlJ&gt;1 .. &lt;CtrlJ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macro 1..9       �&lt;Alt1&gt; .. &lt;Alt9&g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macro by menu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dit macro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ad macros from disk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macros to disk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peat macro              �&lt;CtrlJ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end of block  �&lt;CtrlJ&gt;&lt;CtrlN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end of file   �&lt;CtrlJ&gt;&lt;CtrlQ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blank line    �&lt;CtrlJ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screen update       �&lt;CtrlJ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insert mode        �&lt;CtrlV&gt;       �&lt;Ins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insert mode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overtype mode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autoindent mode    �&lt;CtrlQ&gt;&lt;CtrlI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autoindent mode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word wrap          �&lt;CtrlO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wordwrap on         �&lt;CtrlQ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right justify      �&lt;CtrlO&gt;&lt;CtrlJ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compress at wrap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left margin           �&lt;CtrlO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right margin          �&lt;CtrlO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temp margin           �&lt;CtrlO&gt;&lt;CtrlG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emp margin to cursor     �&lt;CtrlO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gin release            �&lt;CtrlO&gt;&lt;CtrlX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enter line               �&lt;CtrlO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case               �&lt;CtrlO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wer case                �&lt;CtrlO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pper case                �&lt;CtrlO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format paragraph        �&lt;CtrlB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format block            �&lt;CtrlK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line           �&lt;CtrlO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marker display     �&lt;CtrlK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key help           �&lt;CtrlJ&gt;&lt;CtrlK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voke DOS shell          �&lt;CtrlF9&gt;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g drive/path            �&lt;CtrlJ&gt;&lt;CtrlD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system info          �&lt;CtrlJ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available memory     �&lt;CtrlJ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le directory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undo limit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error buffer size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support path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default extension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colors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snow check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block cursor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lect video mode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lect DESQview video mode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enhanced keyboard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dual display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expansion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writing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hi-bit strip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initial zoom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EMS usage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XMS usage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swap drive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defaults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ab                       �&lt;CtrlI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ackward tab              �&lt;ShiftTab&gt;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fixed tabs         �&lt;CtrlO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fixed tabs          �&lt;CtrlJ&gt;&lt;CtrlG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tab size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Help menu                 �&lt;F1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help summary         �&lt;CtrlJ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tatus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Quick movement help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/Replace help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le help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indow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lock help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ext help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ab help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tility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ting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ogram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cro help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unction keys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ctivate menus            �&lt;F10&gt;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command (1 char)    �&lt;CtrlU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ndo last deletion        �&lt;CtrlQ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store line              �&lt;CtrlQ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undo buffer        �&lt;CtrlQ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lush undo buffer         �&lt;CtrlQ&gt;&lt;CtrlJ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 not have a primary or secondary key sequen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accessed through the menu.  There are a few witho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do not have a corresponding menu option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 to a key sequence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quick reference guide can b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(UINST.EXE).  After making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need you will be asked if you wish a quick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Answering Yes will result in a new quick refer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you've made being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ft                                   &lt;Lft&gt; or 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left. 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across line breaks; when the cursor reaches column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ight                                  &lt;Rgt&gt; or 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right. 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across line breaks;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edge of the text window, the text starts sc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ly until it reaches the extrem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olumn 999)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                 &lt;CtrlLft&gt; or 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                 &lt;CtrlRgt&gt; or 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                                         &lt;Up&gt; or 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ine above. 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ine of the window, the window scrolls down one lin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more text to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                                        &lt;Dn&gt; or 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ine below. 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window, the window scrolls up one lin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more text to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                              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up toward the beginning of the file, one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The cursor remains on its line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                              &lt;Ctrl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down toward the end of the file.  The cursor remai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line until it reaches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                  &lt;PgDn&gt; or 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down one page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                  &lt;PgUp&gt; or 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 page up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 Quick Reference Guide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                   &lt;CtrlPgUp&gt; or &lt;CtrlQ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            &lt;CtrlPgDn&gt; or &lt;CtrlQ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la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                      &lt;Home&gt; or &lt;CtrlQ&gt;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column 1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            &lt;End&gt; or &lt;CtrlQ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end of the current line (th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last nonblank character on the line). 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re always removed from all line to pre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                        &lt;CtrlHome&gt; or &lt;CtrlQ&gt;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line displayed in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cursor remains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Screen                      &lt;CtrlEnd&gt; or &lt;CtrlQ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ast line displayed in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cursor remains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                        Chapter 6. Basic Movemen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ers And J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Line                                         &lt;CtrlJ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line number and moves the cursor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Any positive integer in the range 1 to 32,767 is 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is preceded by a plus (+) or minus (-) sig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line number will be calculat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Line numbers are counted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olumn                                       &lt;CtrlJ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column numbe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column in the current line.  Any positive integ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1 to 999 is valid.  If the value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(+) or minus (-) sign, the target column numb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relative to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Window                                       &lt;CtrlJ&gt;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one window is open, a list of the open window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a pop-up menu;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moved to the indicated window.  If only on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Block                                       &lt;CtrlQ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position of the block-begin marke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K&gt;&lt;CtrlB&gt;. 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or the block-end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Block                                    &lt;CtrlQ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position of the block-end marke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K&gt;&lt;CtrlK&gt;. 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or the block-begin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9                          &lt;CtrlQ&gt;0 .. &lt;CtrlQ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one of the ten text markers with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command.  &lt;CtrlQ&gt;0 jumps to marker 0, &lt;CtrlQ&gt;1 jum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1, and so on.  If the specified marker has not been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9                              &lt;CtrlK&gt;0 .. &lt;CtrlK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one of the ten text markers at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  &lt;CtrlK&gt;0 sets marker 0, &lt;CtrlK&gt;1 sets marker 1,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ursor Position                           &lt;CtrlQ&gt;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last cursor positio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useful to move back to the previous positio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d or Find-and-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 Basic Movement Commands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Equal Indent                                 &lt;CtrlJ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previous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dentation level as the current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onblank character in the current line is a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the cursor is moved up to the next line that also begi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Equal Indent                               &lt;CtrlJ&gt;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next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dentation level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ntence                                      &lt;CtrlQ&gt;&lt;Ctrl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next sentenc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 is defined as a sequence of characters delimit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semicolon, question mark, exclamation mark, or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ntence                                  &lt;CtrlQ&gt;&lt;Crt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in the middle of a sentence,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to the beginning of the current sentence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t the beginning of a sentence or between sentences (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line, for example) the cursor is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evious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Vi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same function as the Set Marker command, bu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mark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B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he same function  as the Jump to Marker comman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prompted for a marker number.  A pop-up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showing the marker number, the file it is i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line containing the marker.  If a mark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en set, "Not Set" is displayed instead.  You may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either by pressing its number or by moving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it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                            Chapter 7. Markers And Jum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                   &lt;Enter&gt; or 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sert mode, this command inserts a line brea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's position.  If AutoIndent mode is in effect,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next line and to the same column a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blank character in the previous line; otherwise, it mo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verwrite mode, this command moves the cursor to column 1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line without inserting a new line, whether Autoi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in effect or not.  A new line will be inser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in Overwrite mode and the cursor is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                                              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a line break at the cursor's position. 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                                 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control characters to be entered into the tex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pressing &lt;CtrlP&gt; and then &lt;CtrlB&gt; would insert 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.  Control characters are always display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                   &lt;Del&gt; or &lt;Ctrl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under the cursor and move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e cursor one position to the lef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oes not work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                     &lt;Backspace&gt; or 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left and dele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sitioned there.  Any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re moved one position to the left. 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at the time the command is given, the invisible 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-line marker for the previous line is deleted instea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lines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Right                                         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word to the right of the cursor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across line breaks and thus may be used to remov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Left                                       &lt;CtrlBks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word to the left of the cursor.  This command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ine breaks and thus may be used to remove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Markers And Jumping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nd of Line                              &lt;CtrlQ&gt;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the text from the position of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                              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line containing the cursor and moves an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up one line.  The cursor moves to column 1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(no undo)                              &lt;CtrlQ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line containing the cursor and moves any line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e line.  The cursor moves to column one. 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placed in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                              Chapter 8. Insert And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                               &lt;CtrlQ&gt;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search for a string of up to 67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is command, you will be asked for a search str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earch string entered (if any) will be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 again by pressing &lt;Enter&gt;, edit it, or ente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.  &lt;Esc&gt; or &lt;CtrlU&gt; will cancel a search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CtrlP&gt; can be used to enter control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find a period at the end of a line you woul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".&lt;CtrlM&gt;", where &lt;CtrlM&gt; was entered by pressing 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Ctrl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search string is entered, you must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options.  The options you used last are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new options (canceling the old ones),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ptions, or select them again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Searches backwards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Searches globally.  The entire file is scan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, regardless of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.  The search star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searching forwards; at the end i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Limits searches to the currently marked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Finds the nth occurrence of the string (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 op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Ignores case; treats all alphabetic characters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ere upper-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Searches for whole words only; skips patterns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highlighted and the cursor is positioned just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                                  &lt;CtrlQ&gt;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ration works the same as the Find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place the found string with any other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 characters.  After the entering the search string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enter the replacement string.  The last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ntered, if any, will be displayed; you may accept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t, or enter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 Insert And Delete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are prompted for options.  The options you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are displayed first.  You may enter new options (cance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ones), edit the current options, or select the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.  The options available are the same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nd command except the excep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Replaces without asking; does not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at each 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highlighted and the cursor is positioned just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You are then asked if you wish to replace it.  Press 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it, N to ignore it, or A to replace it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matches without asking.  You can abort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Q.  If you select N (no prompt) option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will not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Apply Macro                             &lt;CtrlQ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any string up to 67 characters and then appli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to it; that is, it moves the cursor to your targ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mmands stored in the macro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s in the same way as the Find command.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 is entered, a menu is displayed contain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s you've defined.  Move the selection b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 and &lt;Down&gt; arrow keys and select your macro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You can abort the operation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are prompted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you used last are displayed at first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options (canceling the old ones), edi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or select them by pressing &lt;Enter&gt;. 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Find-and-Replace command are available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not updated while a Search-and-Apply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is being performed (see Update Screen)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rt command (&lt;CtrlU&gt;)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                                                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s the last search operation.  If the last searc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or a Find operation, the same search string an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eated; for a Find-and-Replace oper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string will be re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                               Chapter 9. Find And 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other File                                            &lt;F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n the current window has not been mod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cleared and you are prompted for a new fi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window.  If the files does need saving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the file should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ll Files                                            Alt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ll files and exits to DOS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ave any files that have been modified.  You can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y pressing &lt;CtrlU&gt; (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 Into Window                              &lt;CtrlK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 file into the text at the cursor's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if it were copied from another part of th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read in is marke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to File                                &lt;CtrlK&gt;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he currently marked block to a file.  You ar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file name.  If the file already exists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overwrite it. 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ile is created.  The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rkers remain in place.  If no block is mark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Continue Edit                     &lt;CtrlK&gt;&lt;CtrlS&gt; or 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aves the file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and Close Window                         &lt;CtrlK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file in the active window.  If the activ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window open, this command will quit to the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window is closed and you may continue edit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ll But Current Window                       &lt;CtrlK&gt;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ll but the current window.  Changes, if any, are sa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files are unnamed (NONAME)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switch files                                  &lt;CtrlK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file in the current window.  The window then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are prompted for a new file to edit in the s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ll and Exit to DOS                                   &lt;Alt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all files that have been modified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 Find And Replace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Named File                                &lt;CtrlK&gt;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ou for a file name, then saves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n the specified file.  This becomes the new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 the window (and in any other windows tha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).  This command is particularly useful when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                                 Chapter 10. Fil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ndow                            &lt;CtrlO&gt;&lt;CtrlA&gt; or &lt;ShiftF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nother window.  You will be prompted for a file to ed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specify one, a NONAME file is create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save it as a named file with the Save-to-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oo many windows are opened (limit of six) or if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too small to be divided in half (fewer than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nes including the status line),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                                      &lt;CtrlK&gt;&lt;Ctrl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n the active window has not been modifi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loses the window.  Otherwise, you are asked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would be abandoned before the window is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ctive window is the only window open you ar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indow                                &lt;CtrlO&gt;&lt;CtrlN&gt; or &lt;F6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next window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indow                       &lt;CtrlO&gt;&lt;CtrlP&gt; or &lt;ShiftF6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previous window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Active Window                               &lt;CtrlO&gt;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size of the active window.  You can adjust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&lt;Up&gt; and &lt;Dn&gt; arrow keys. 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, pressing &lt;Enter&gt; or &lt;Esc&gt; returns you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Zoom Mode                                           &lt;Alt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screen is in split window mod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oomed to fill the screen.  If the screen is already zoo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witched back to split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reen is in split window mode the curr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ed to file the screen.  If the screen is already in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this command does nothing.  This command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macros when you wish to place the screen in a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  If you need it to be in split screen mode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orce zoom mode then toggle the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 File Commands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                               Chapter 11. Window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                               &lt;F7&gt; or &lt;CtrlK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beginning of a block.  The marker itself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on the screen, and the block becomes invisi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nd-block marker is set. 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-block as an extra text marker and jump directly t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Q&gt;Ctrl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                                 &lt;F8&gt; or &lt;CtrlK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end of a block.  Like the begin-block mark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block marker is invisible, and the block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unless both markers are set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block marker as an extra text marker and jump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&lt;CtrlQ&gt;&lt;Ctrl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                     &lt;CtrlK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copy of a marked and displayed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  The original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s are placed around the new 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                     &lt;CtrlK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 marked and displayed block from its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's position.  The markers remain around the bloc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                     &lt;CtrlK&gt;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 marked and displayed block.  Although the Undo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can usually restore portions of an accide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lock, there is no command to restore a delet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s entirety, so use this comman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Display                               &lt;CtrlK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off and on the visual mark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Line                                  &lt;CtrlK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current line as a block, combin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-block and end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                                 &lt;CtrlK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a single word as a block, combining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-block and end-block commands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within a word, that word will be marked. 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thin a word, then th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arked, and if there is no wor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then the word to the lef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. Block Commands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Block Left                            &lt;ShiftF7&gt; or &lt;AltL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s the marked block one character to the left.  If a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marked (or if the block is hidden) only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ifted.  A single space at the beginning of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lock is deleted.  If the first character in a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space the line is left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Block Right                           &lt;ShiftF8&gt; or &lt;AltRg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s the marked block one character to the right.  If a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marked (or if the block is hidden) only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ifted.  A single space is insert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                                Chapter 12. Block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cro Record                                &lt;CtrlJ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macro recording on or off.  When macro recording is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bsequent keystrokes (up to the 255 keystroke limit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until macro recording is turned off again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is recorded, you are asked to select a macro sl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Scrap                                     &lt;CtrlJ&gt;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crap macro (macro 0) a prompt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  The "scrap macro" is always the same as the las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recorded, even if it was saved as a norm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scrap 1..9 times                   &lt;CtrlJ&gt;1 ... &lt;CtrlJ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crap macro 1 to 9 times.  &lt;CtrlJ&gt; 1 play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nce, &lt;CtrlJ&gt; 2 twic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Macro 1..9                             &lt;Alt1&gt; ... &lt;Alt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pecified macro one time.  &lt;Alt1&gt; play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1, &lt;Alt2&gt; macro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ou for a choice, then plays back the macr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dit previously saved macros.  Unity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diting module designed specifically for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  Special keys (function keys, cursor keys, and so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presented by abbreviated forms of their names -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&lt;Esc&gt;, &lt;CtrlN&gt;, &lt;Enter&gt; - so that you won'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o your reference books to see what characters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keystrokes, and these symbols are highlighted.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are shown as normal characters without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is command, you are asked to select a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(and optionally a name for the macro).  T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editor itself.  Several keys serve special purposes 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 behave as usual, moving the cursor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particular keystroke to change; Backspace delet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stroke, just as it does in the regular edit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Bksp&gt; deletes an entire macro; &lt;Esc&gt; restores the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revious state; and the &lt;Enter&gt; key takes you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editor.  The &lt;ScrollLock&gt; key acts as a toggle, 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 interpretations of keystrokes on and off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o assign a macro with the &lt;Enter&gt; key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. Block Commands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key, which normally serve a special func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first press &lt;ScrollLock&gt;.  Pressing it agai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all special keys to thei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load a file of previously saved macros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specify does not exist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current macros to 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                                Chapter 13. Macro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Loo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Macro                                       &lt;CtrlJ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s the currently running macro.  Care must be tak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one of the macro abort commands is used to avoi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initely repeating loop.  If this should occur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key (normally &lt;CtrlU&gt;) will hal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the Repeat Macro command is executed an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is incremented and the new counter value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right corner of th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macro is running the screen is not updated to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If you wish a to have visual feedback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macro you should insert the Update Scree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in your macro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Out of Block                        &lt;CtrlJ&gt;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line is not within the specified block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cro to shift all lines in the specified block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J&gt;n            ; abort macro if out of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 "                     ; two spaces (the " are not en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ome&gt;                   ;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X&gt;                  ;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J&gt;m            ; repeat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End Of File                         &lt;CtrlJ&gt;&lt;Ctrl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on the FIRST or LAST line of the f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Blank Line                          &lt;CtrlJ&gt;&lt;Ctrl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line is blank the macro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creen                                      &lt;CtrlJ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a complete update of the scree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or use inside a macro.  Normally, while a macr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screen is not updated until completion so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.  If you wish visual feedback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, repeating macro, place this command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.  Using this command will greatly slow execu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. Macro Commands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                        Chapter 14. Macro Loop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                          &lt;Ins&gt; or 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the Insert or Overwrite mode.  In insert mode,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cursor is moved to the right as new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 In Overwrite mode, any text beneath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 when new text is entered.  Notice that the curs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an indication of the mode you are in:  A thi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Overwrite, while a slightly fatter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insert mode.  It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 when you need to force inser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typ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overtype mode.  It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                                 &lt;CtrlQ&gt;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utoindent mode is in effect, the New 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Enter&gt; or &lt;CtrlM&gt;) will move the cursor to the next 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column as the first non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autoindent mode on.  This command is primarily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Word Wrap                                          CtrlO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n or off the word wrap mode.  When word wrap is on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automatically be started when the right mar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.  When word wrap is off a new line must be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Word Wra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word wrap mode on.  This command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ight Justify                               &lt;CtrlO&gt;&lt;CtrlJ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ordwrap is on, all wordwrap and reformatting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each line such that the last character in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es the right margin.  Note:  Turning right-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utomatically turns on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5. Format Commands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ompress At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nity wraps or reformats text that falls beyond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, its usual first step is to compress excess blank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line.  This step is needed so that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justified text can be reformatted with the padding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moved.  In some cases, however,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ove desired spaces, such as those used for alig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f figures in a table.  The compress wrap togg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control this behavior.  When Compress Wrap is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will not remove spaces in a line when it starts to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                                    &lt;CtrlO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left margin for tex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ight Margin                                   &lt;CtrlO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right margin for tex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                              &lt;CtrlO&gt;&lt;Ctrl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moves the left margin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orary margin remains in force until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ragraph.  This command works only if wordwra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abs are on; if they are off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When the tab line is on, the temporary mar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an arrow point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To Cursor             &lt;F4&gt; or &lt;CtrlO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Set Temporary Margin command except that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is set to the current position of the cursor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Release                                     &lt;CtrlO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ype beyond the left or right margi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wrap is on.  The margin release remains in effect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moved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Line                                        &lt;CtrlO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s the current line within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whether wordwrap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se                                        &lt;CtrlO&gt;&lt;Ctrl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case case of the character ab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per-case letters are changed to their lower-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s, and vice versa).  If the cursor is within a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displayed) block, the command affects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                                        &lt;CtrlO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oggle case command except that it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 to its lower-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                                        &lt;CtrlO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oggle case command except that it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 to its upper-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                               Chapter 15. Forma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Paragraph                                        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ranges words from the current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o that the lines are as full as possible, giv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ts imposed by the left and right margins.  if righ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is on, the lines will also be evenly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until the last character on the line touche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The end of a paragraph is signal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Block                                     &lt;CtrlK&gt;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s all paragraphs within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5. Format Commands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0                               Chapter 15. Forma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Six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Line                                    &lt;CtrlO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n and off displaying tab line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line shows you the position of all tab stops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 left and right margins.  Note:  Turn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line automatically turns on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rker Display                              &lt;CtrlK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s or makes all text markers visible. Setting a new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automatically turns on Marker display if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Key Help                                    &lt;CtrlJ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symbols for the primary command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enu choices are displayed on the prompt line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e lists of choices.  This feature is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you learn the shortcut commands for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6. Miscellaneous Toggles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                         Chapter 16. Miscellaneous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DOS Shell                                         &lt;Ctrl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you access to DOS services or to other progra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Unity.  At the prompt box, enter a DOS command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at the DOS prompt; for example, typing "DEL *.BA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lete all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BAK".  If you need to run several program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a DOS shell simply by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, type "EXIT" at the DOS command line - you will b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rive/Path                                     &lt;CtrlJ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activ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Info                                   &lt;CtrlJ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 variety of statistics about the file being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window, as well as certain system information: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name of the file; whether it has been modified or not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, bytes, and words in the file;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e; the amount of memory remaining; the version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; the amount of space remaining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; and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of the file statistics (notably word count)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 long time to computer, you may want to skip the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key while they are being updated.  This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to stop what it is doing and jump ahead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vailable Memory                              &lt;CtrlJ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the amount of random access memory (RAM)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a directory listing.  At the prompt box enter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all the files in subdirectory DOCS on drive 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extension .DOC.  If a drive or path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irectory is assumed.  Once a mask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all files matching the search criteria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sorted order in a pop-up window.  If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small for all the file names, you can scroll the lis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:  &lt;PgUp&gt; and &lt;PgDn&gt; scroll the displa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ful, &lt;Home&gt; scrolls to the first file in the li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scrolls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7. System Commands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4                               Chapter 17. System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Eigh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do Limit                                     &lt;CtrlJ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size of the "undo buffer" which stores deleted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is 20 lines.  This setting will be sav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e Save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rror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umber of error messages that Unity can retai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The default setting is 20.  The valid range is 1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.  Changes to this setting will not take affect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your operations, exit, and resta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upport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Unity where its optional support files are located (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extension for file names.  This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ded to file names lacking extension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have set the default extension to .PA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o load SAMPLE.PAS, you can simply enter SAMP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colors used for text windows, status lines, p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s, and so on.  You will first be shown a li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or settings.  Select the one you want to chang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selection bar with the arrow keys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The choices available to you are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 is marked with a snowflake character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etting by moving the snowflake with the arrow key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moves, the item to be changed will reflect the chan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When you find the color you want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.  To restore the original setting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now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is designed to avoid the annoying screen inter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snow on color graphics adapters.  Enhance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s (EGAs) and many of the newer color adapter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is problem.  If you don't experience this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, then turn snow prevention off.  This improves Unit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quite noticeably.  This command is ignor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 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. Default Options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s the blinking cursor you normally se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it with a nonblinking "block cursor."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arance of the block cursor with the Set Color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inking cursor is restored when you leave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Vide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s through video modes as supported by the activ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.  This command is ignored unless UNITY.VI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and loaded by Unity.  The video mode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ommand line with the /M option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Y /m25x80 myfile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ndicated video mode is not defined in the video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SQview Vide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identical to the Select Video Mod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e chosen video mode is only used when Unity is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ESQview.  Since DESQview does not support most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this command is included so you may select a mod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DESQview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the use of enhanced keyboar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 Certain keystrokes, such as F11 and F12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f this mode is turned on and an enhanced keyboa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 Certain TSR programs, such as Turbo Lightning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with this mode enabled.  This setting has no affec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hanced keyboard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a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the use of a secondary monito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the compiler displays instead of the use of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rimary screen.  This function will have no effect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onitor is not detected.  Warning!  Do no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f you have QEMM or a similar memo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and don't have a second monitor.  Memory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ed into the video segments will confuse Unity, result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ck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Expa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expands tab characters to spaces when read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reated with other editors.  The assumed size of the t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with the Set Tab Size command.  Spac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back to tabs when the file is written (see Toggl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6                               Chapter 18. Default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Unity converts strings of blanks to tabs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written to disk.  This will save disk spac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dented programming languages such as Pascal, 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.  Unity uses the current default tab spacing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the blanks in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i-bit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s "high-order bits" when reading in files cre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editors, notably WordStar, which use the eigh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ighest) bit in a byte to store information.  To see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use this option, display the file using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mmand.  If the last letter in each word is garbl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lect this option before reading the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itial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, new windows are automatically zoomed to fill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are opened.  This setting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of the current Zoo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MS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EMS will be used (if available) to redu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verhead of Unity to less than 10k whenever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such as a compiler or a DOS shell, is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Expanded Memory must be available to Unity for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XMS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oggle EMS Usage except it is for XMS,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ystem standard.  An XMS device driver and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must be available for Unity to take advant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EMS and XMS are enabled, Unity will first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MS, if device driver is not installed or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fficient memory EMS will be used.  If neither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not be possible to reduce memory overhead en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wap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enable swapping to disk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o use for swapping.  Swapping to a physical disk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 If at all possible limit swapping to a RA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wapping is used as a last resort only if EMS or XM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.  Leaving the swap drive blank disabl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configuration settings as the defaults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that could be changed in the Options and Program/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s will be saved.  It i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specify the drive and directory where Unity'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located unless you define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iles are located with the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. Default Options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he option of of the EXE file being mod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efaults or of saving them to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ITY.CFG).  If you are running under a network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save to a configuration file.  You might also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configuration file if you desire different setting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ubdirectories.  If you wish to compress UNIT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of the popular run-time compression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EXE your only option is to save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8                               Chapter 18. Default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Nine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                     Tab or 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next tab.  In Insert Mode, any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cursor is moved along with it; in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only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Tab                                          &lt;Shift-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xed tabs are in effect, this comm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tab stop.  Unlike the Tab command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ly the cursor.  It never moves text, whether in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verwrite mode.  If smart tabs are in effect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ixed Tabs                                       &lt;Ctrl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xed tabs are in effect, the tab stops (normally)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column 9 and occur every 8 columns thereafter. 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tabs are on and fixed tabs are off.  When smart tab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, the tab stops are determined by the loca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n the previous line; the first character in each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a tab stop.  To change the locations of the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fixed tabs, use the Set Tab Size, Edit Tab Lin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ab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tab size to be used when fixed tabs ar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also used when expanding tab character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expansion option is on.  See the discussion of the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Expan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9. Default Options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0                                  Chapter 19. Tab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       &lt;F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help is available both when you are in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 you are editing.  By selecting U for Utility and 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at the main menu, or by pressing &lt;F1&gt;, you can invo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topics on which help is available.  Move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the desired topic and press &lt;Enter&gt;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elp Summary                                  &lt;CtrlJ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brief description of the help system and h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Help system itself and on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(Show System Info and Show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basic 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Movemen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Quick cursor mov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text insertion and dele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Find, Find-and-Replace, and Search-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-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es help on the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text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a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0. Help Commands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commands that give access to system-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commands that change default settings 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particular option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compiler suppor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using the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quick reference list, showing all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2                                 Chapter 20. Hel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                                  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mary file has the extension .PJU it will pro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files and execute compiler commands as necessary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JECT chapter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mary file does not have the extension .PJU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ommand will simply process the primary file,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cessary tool by checking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fault extension of a file has not been boun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assembler (using the installation program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mpiler (TPC.EXE by defaul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supports up to ten compilers, assemblers or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.  Several have been preinstalled.  You may chan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se settings with the installation program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is installed an entry for it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down menu.  For convenience you may wish to configu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invoke an often us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programs that have been install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1 &lt;AltC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Comp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P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P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Q/M/V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: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: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:  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1. Help Commands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2 &lt;AltA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Assem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ASM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T/M5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3 &lt;AltD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Debu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%B%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urbo Debugger is not a compiler, several of th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used.  These are:  Run Filter, Filter, and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The installation program will not allow you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values when "Compiler?" is NO and will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s into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4 &lt;AltP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pRof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PROF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%B%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apital letter is used for the menu hotkey,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.  This is to avoid conflict with the Proj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4                          Chapter 21. Programm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SM 5.x instead of TASM you should change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sett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Assem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MASM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T %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%1 under OPTIONS.  This is to indicate to Unit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ce the name of the file.  You could also plac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codes in the options line such as '/T %1 %1 ;'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-variables that are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         The full path, filename, and extension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"C:\SOURCE\MYPROG.PAS*". 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lters Options" it is replaced by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containing the error messages (ERR.$$$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         Only used for "Filter Options".  It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name of the source code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/assembled.  When a comp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project file command line op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ed along, to separate the filena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options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is the last item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parated by spaces).  This may not be correc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cases.  I am currently researching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         The pathname of the current file with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equired, e.g. "C:\STUFF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          The filename (no path or extension) of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f a primary file has not been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of the current file will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          Just the extension of the current filena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ceding period, e.g. "PA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          The name and extension of the file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, e.g. "MYPROG.PA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          Only the name of the current file, e.g. "MYPR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          The path of the current file, e.g. "C:\SOUR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          Indicates to place a single % character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program is compiled or assembled all files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at have been modified will be save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assembler is run the standard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1. Programming Commands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on of the compile/assemble, the filter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(if required) to convert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/assembler to the format Unity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errors were detected the firs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a window and the cursor is moved to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ding line.  The offending file will "ZOOMED" to f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installed as a tool doesn't necessarily ne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ype tool to be treated as one.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installation database is a GREP.  While this is certai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compiler it is configured as one to provide a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o the environment.  When GREP is executed (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command line) the redirected output is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GFILT.EXE so that you can use the error-detection and li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ing feature of Unity to move to files and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text.  This provides a text search facilit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regular expression searches across multiple file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making a change that can affect many differen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the search for the text to ch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                                       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the extension EXE or COM onto the primary file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e name (if no primary file) and executes i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has been modified since the last save or compile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ompile was unsuccessful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recompile (Project)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iven a chance to change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all files listed in a project file to be treated a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te.  This results in all commands listed to be exec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commands skipped due to conditional projec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#IFDEF and #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fine symbols and string macros to b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ing of a project file without having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file.  Multiple symbols may be defined by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by spaces.  See the project file chapter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nd examples.  See also #VAR on pag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6                          Chapter 21. Programm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o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ommand line options for the programming too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remain in effect until you quit the edito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make permanent changes to the tool options you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ith installation program or by using the Sav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utosave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editor automatically save your wor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s by setting this timer to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aves you you wish.  If the timer is set to zero (0)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abled.  The timer does not start until a chang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in one of the files loaded into the editor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has come due, the files will not be saved until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30 seconds of keyboard inactivity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ring with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mary File                                           &lt;Alt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ame of the primary file to use when compi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ing, or running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urrent File Primary                                  &lt;Al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active file the primary file.  Using this command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macro can be created to automatically update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and line, returning to the command line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mpletion or positioning properly in the edit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i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H&gt;&lt;F9&gt;&lt;Alt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rt macro is simple: make the current file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run the project utility, and exit.  Since macro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anceled if an error occurs, the &lt;AltQ&gt;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 if a compiler error occurs.  To invoke this macro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ndicate the project file name (or main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) and use the /# command, where # is the macro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Y /7 DATABASE.PJ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File                                          &lt;CtrlF5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next file containing errors from the last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2. Programming Commands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                               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next line containing an error.  If no more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und in the current file a check will be made f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files already in memory.  Files with error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ready active in Unity will NOT be checked.  See also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rror                                               &lt;F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evious line containing an error.  If no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are found in the current file a check will be ma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in other files already in memory.  Files with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t already active in Unity will NOT be checked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ext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8                           Chapter 22. Programming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Twenty-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Menus                                              &lt;F1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s Unity'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                                           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s an operation in progress.  The keyboard buffer is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ly to see if the Abort command has been issued;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, the buffer is emptied, macro execution or record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, and the operation is stopped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ssigned to a multiple byte key sequence for it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Last Deletion                                 &lt;CtrlQ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whole lines deleted with the delete-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Y) or the delete-block command (&lt;CtrlK&gt; Y). 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single characters or words.  To undo your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current line, use the restore-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Q L).  The size of the "undo buffer" i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undo-li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                                      &lt;CtrlQ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ndo any changes made to a line of text as long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t left the line.  The line is restored to it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regardless of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3. Programming Options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0                        Chapter 23. Miscellaneous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most powerful feature of this editor is it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(known as MAKE in some circles)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ject feature you must create a dependency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PJU.  This is a text file (you can creat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) with a very si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1 [target2 : ] dependency list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name listed on a line is the file you wish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up to date.  If you wish to list two target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lace a color ':' after the second file name (the colo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ace character on both sides).  The colon is option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allows two target file names to support compil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wo target files with a single compiler execu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beron-M produces an OBJ and REF file for each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 and Modula 2 are additional examples of compil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roduce two targ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names that follow the target file name(s) (all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by spaces, commas, tabs, or the '+' character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the target file(s) depend upon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unit (or module) called TEST.TPU from the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PAS that uses SCREEN.TPU and STUFF.INC you would list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 SCREEN.TPU STUFF.I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TPU,EXAMPLE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s of the first file is compared to all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  If it is older than at least one of the listed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 it is out of date and mus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pendency list is large you can break it acros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y placing the "+" character at the end of a lis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on the n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: TEST.PAS SCREEN.TPU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unctionally equivelent to the previous example.  The "+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preceded by at least one space or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as a filename separator.  Comment line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etween dependency list lines.  The following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 SCREEN.TPU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More st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(s) used to process must be on the line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dependency line (you can place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#' between them if you wish more white-spac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mand to execute with its MENU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wish to pass to the program,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clude the source code file name 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/M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s many command lines as you wish, delim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st with a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 TEST.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/M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(lines beginning with "# " will not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st so you can properly document your project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the prop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ependency list and comman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/V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a two target file dependency is almost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OBJ TEST.REF : TEST.M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ERON TEST.MO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that you installed for the compiler (with UINST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 You must specify any command lin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properly compile or assembl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up to date, the processing of all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up to the first blank line.  All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 stripped from lines 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nu name you have chosen for one of your tool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bedded spaces you must use an underscore character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Turbo_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 of project files see SIMPLE.PJU and COMPLEX.P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2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1  Project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pecial commands that are allow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file all of these begin with the '#' character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first nonspace character on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This character followed by at least one space de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mment.  Th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XECUTE  Executes the compiler command without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cies.  This is useful if you always wan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executed.  Follow the directive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options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XECUTE COMPILE /V MAIN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HELL    Executes a program that is not installed as a tool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y.  If the #SHELL command is not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cy command list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each time you process the projec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error occurs there will be no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ion, although processing of the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INDOW   Same as the #SHELL command, except the execu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 within the a window (or o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).  The executed program must send it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tandard Output Device or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or use standard BIOS functions for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perly contained within the execu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ogram writes directly to screen memory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leed into the editor screen, though Un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the screen upon completion of the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that write directly to the screen can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fely if a second monitor is installed and the 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VAR      Defines a variable for use in string expans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define a string at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and have it automatically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per locations.  The variable nam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8 characters and the string used fo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ed to 67 characters.  A string is limited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fter macro expansion.  If a depend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line might exceed this limit you should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using the "+" character (see example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ten used macros can be defined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  For example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$(asm)=assembler /m %%B%%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wo '%' characters must be entere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 a single '%'.  This is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from being stripped out by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er.  The environment is check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macro table so they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or from the Program/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define a string macro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/Symbols menu choice. 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 without the #VAR statement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=MYFILE.  You should never use an equ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=) in a symbol as that is how macro defini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 of #VA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fine the path for assembl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lib=c:\lib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o use the str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lib)VIDEO.OBJ $(lib)vide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emble /m $(lib)video $(lib)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two lines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LIB\VIDEO.OBJ c:\lib\vide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emble /m c:\lib\video c:\lib\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makes it easy to pass a projec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one else and be able to use it with only a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cation should their system configuratio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forget to assign a value to a $(name)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not be expanded, and the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l halt with an error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 an empty string to a variable simply leave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rtion after the '='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lib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expansion occurs before any oth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stirng, so you can even use it with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commands or to change the wa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asm=assemble /m/d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asm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4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emble /m/dsharewar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oid creating macros that cause an infinit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lock up the system, requiring a re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VAR obj=$(li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VAR lib=$(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variable options used whe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with UINST may also b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ndentical in definition as described on page 5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ne addition (see below), except %1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target file name and %2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(if defined).  All subsets, such as %N,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rst targe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ependency will produce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PASCAL\MODULE.OBJ c:\pascal\modu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N =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1 = C:\PASCAL\MODULE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B = C:\PASC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est variabl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asm=assemble %B%N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lib=c:\obj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lib)STUFF.OBJ %B%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fully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OBJ\STUFF.OBJ c:\obj\stuff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emble c:\obj\stuff c:\obj\stuff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n additional variable available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dependenc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          This is replaced by the entire dependenc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arget file(s)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s particularly useful when 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UFF.EXE : stuff.obj parse.obj file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%L, %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nk command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stuff.obj parse.obj file.obj, stuff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note of caution.  Internally, the dependenc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not exceed 127 characters.  While par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each group of dependenc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as a single string even if they are broken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'+' directive.  If the line exceeds 1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part of the list will be lost,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ing in an incomplete link or some other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DOS is also limited to 127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and other data on a fi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could bring the string length past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Defines a symbol that is used with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commands #IFDEF and #IFNDEF.  If no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pecified then all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 limit of 10 symbols of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NDEFINE Undefines the symbol(s)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   If the symbol(s) is defined the command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ELSE or #ENDIF are executed.  If the symbol(s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efined it will skip to the #ELSE or 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before continuing to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sted #IF comman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  If the symbol is not defined the command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ELSE or #ENDIF are executed.  If the symbo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t will skip to the #ELSE or #END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 to process commands.  Nested #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     Used in conjunction with the #IFDEF and #IFN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IF   Ends a set of commands grouped by the #IFDEF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FNDEF command and begins a new #IFDEF comman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ollow this command by at least one symbol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#IF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    Signifies the end of a conditional projec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NOWARN   A search for error messages will only be made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icit nonzero return code was detec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s you to pass files that may hav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 messages even though the compiler/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nfigured to always scan for error message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care with this command to avoid un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ARN     Cancels the #NOWARN directive.  Norm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BUILDON  Causes all subsequent files to be treated as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6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BUILDOFF Returns to the default mode of testing file d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de if a recompile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urn off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O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STUFF.OBJ lowstuff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 lowstuff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urn warning messages back on.  Note the blank lin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he assemble command.  This is to prevent skipp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#WARN directive if the file i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TPU demo.p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demo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he following file is dependent upon the previous mod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created in this project file as well as a new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.EXE myprog.pas demo.tpu lowstuff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dem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/ddemo myprog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myprog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2  Inferenc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ed are inference rules.  Inference rules autom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mmands for a given pair of extensions in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a command list is not foun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rgetextension.source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BJ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 /m %B%N,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1.obj : test1.asm 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2.obj : test2.asm stuff.i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 /zd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execute the single command "compil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.asm, test1.obj" (after macro expansion) if test1.obj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out of date.  The pseudo-variable %B%N and %1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inference rule so that the filename of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be used.  For the second dependency, test2.obj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ence rule will not be used since it includes an expli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st for an inference rule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.  Multiple commands are allowed in an inference r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imit of 10 inference rules in a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8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Custom Erro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Unity as versatile as possible an external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arse the screen output (which is re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of each compiler.  FERROR.EXE is included with Un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for errors in the output of Turbo Pascal, Turbo Assemb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++, Microsoft MASM 5.1, and QuickByte Pascal (the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ed) as well as most other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 A86ERROR.EXE is also supplied which filter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the A86 assembler.  Alternately, you can use an A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corresponding AWK script to scan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was tested with AWK 3.00, written by Rob Duff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adily available from a your local compute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eing a full implementation of AWK, it is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rogram!  Commercial AWK programs should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WK program files but none 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ilter can be a compiled program or an AWK scri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a compiled program over an AWK script proc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. . . speed.  AWK script processing tends to be a b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uggish side.  Because, however, AWK is such a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"language" it is fully supported in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wk files are supplied, TPC.AWK which is used to find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bo Pascal programs; TASM.AWK which locates errors 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programs; MASM.AWK which is designed for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ssembler version 5.x; and REALCOB.AWK for use with Re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ol.  You can customize Unity for a different compil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by creating your own filter program or AWK script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expects the output of the program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utput Device (the screen) and to b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LineNumber, ColumnNumber, Err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the name of the file the error occurred in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leave it blank but don't forge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umber is the line that the error occurred on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output a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Number is the column where the error occurred. Again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 use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Message is the error message that the compiler or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If it is unknown pass something like "Unknown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Creating Custom Error Filters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PROG.PAS, 23, 45, Error 36: BEGI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5, 0, **Error** Undefined symbol: 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11, 0, *Warning* Extra characters on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28, 0, **Fatal** Unexpected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urbo Assembler does not detect the column numb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amples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will jump to the the line and column in the fil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irst error record it finds.  If line number is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be placed on the first line.  If the colum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the cursor will be placed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FERROR.EXE is provided.  It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5.5 and requires no additional unit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nit which is provided with TP.  If you find you mu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rror filter you may wish to use FERROR as an examp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it if your compiler is similar to on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programs currently supported by F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5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++ (may not be comple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kByte Pascal &amp;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Masm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requiring you to use a single program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rror filtering.  The installation program (UINST)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a different error filter for each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/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is GFILT.EXE.  This is a filter program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REP program included with many Borlan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GREP is not a compiler it is being treated as 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.  When GREP is executed from within the edit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mplete the command line.  You must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and the filename (or wildcard) to search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GFILT converts the output of GREP into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mat.  Since Unity will treat the result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you will be conveniently switched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found text and posi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line.  You can then use the Find Next Error (F5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revious Error (F4) keys to jump from location to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different GREP program you may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GREP (specifically, the command line option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create your own 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0                 Appendix A. Creating Custom Error Fil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written, but not yet complete, are error fil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Zortec C++, Clipper, and Oberon-M.  The Turbo C++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is also being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reate your own tool for use with Unity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output error messages and information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convert to.  Select NEVER for the "Run Error Fil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s well.  This will greatly improve performanc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step can be skipp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Creating Custom Error Filters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2                 Appendix A. Creating Custom Error Fil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ecided which tools you will install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you will probably want to customize the help tex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  The file UNITY.TXT is the raw text file you must mod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ny changes with UINST the tex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"compiled" to UNITY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commands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A          Start highlight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B          Start alternate 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          End 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Fnn^F      Insert menu name for tool number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Pnn        Insert primary key string for command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S          Insert secondary key string for command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nn         Start help for topic nn - must be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          Center the text - must be in first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xt that follows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c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          Force new line - must be in first colum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]           Force page break - must be in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any of the control characters with Unity pres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some text with ^Ahighlighting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This line will not be merged with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is line will be merged with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be on a new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contains the name of tool #1:  ^F1^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primary keystring for command 1:  ^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ary keystring for command 1: ^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^AThis is highlighted and centered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ing UNITY.TXT will help you understand how th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Customizing The Help File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4                     Appendix B. Customizing The Help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was designed to be well behaved under DESQview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ing is used for fast screen updates, a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to DESQview for an alternate video buffer.  Unit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a point not to hog system resources.  Thu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 background will be given control betwee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 Since the computer runs much faster than any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 will never notice this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Unity into DESQview it's best to give it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tional memory as possible and at least 384k of EMS or X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ffer an "Insufficient Memory" error when execu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such as a compiler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allocation or enable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does not handle nonstandard video modes very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is recommended that you limit yourself to the 25x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.  If you use one of the other modes and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Unity's screen will be blanked. 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you can recover the screen by pressing any key such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row keys.  This will cause Unity to completel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unless the menu was active when you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in which case the screen will not be redraw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exit the menu (keep pressing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Running Under DESQview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6                        Appendix C. Running Under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Ken Doebler for allowing me to use his 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source at Fido node 1:102/330, as a beta test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is program can always be found o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t (213)214-2018, 2400 baud.  You can also find Un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L.A. B.B.S at (213)838-9229 at HST speeds, though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ard may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ppreciation to the beta testers who provided assist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reation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l Gro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elangelo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ff Klin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 Le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McC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ex Pistyur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d Savo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Chris Serr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mentioned are copyright,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Acknowledgments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8                               Appendix D. Acknowledg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63                               Bottom of Block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61                               Bottom of Scree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55                              Build all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55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55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) 63                             Center Lin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55, 65                          Character Lef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UILDOFF 66, 67                   Character Righ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UILDON 66                        Close All But Curren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55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66                         Close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55                              Control Characte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 66                           Copy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IF 66                         Cursor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XECUTE 63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55                              Default Options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DEF 66                          Delete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NDEF 66                         Delete Character Lef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65                              Delete Current Characte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55, 65                          Delete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OWARN 66                         Delete Lin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55                              Delete Line (no undo)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HELL 63                          Delete to End of Lin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UNDEFINE 66                       Delete Word Lef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VAR 63                            Delete Word Righ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ARN 66                           Down To Equal Indent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INDOW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Edit Another Fil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ll Files 27               Edit fil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59                           Edit Macro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Blank Line 35       End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End Of File 35      End of Fil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Out of Block 35     End of Lin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Menus 59                  Execut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ndow 29                      Expanded memory 7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 37                      Extended memory 7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cro execution 9        Extension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Tab 49                    FERROR.EXE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Movement Commands 19         File Command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31                     File Directory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20               File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20               Find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30                  Find And Repla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elp 51                      Find-and-Replac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26                       Next Erro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Help 51               Next Error Fil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utoindent Mode 37           Next Sentenc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nsert Mode 37               Next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type Mod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Word Wrap On 37 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mmands 36                 Overview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Help 52               Overwr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8                  Page Down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olumn 21                    Page Up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Line 21                      Playback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Window 21                    Playback Macro 1..9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yback Scrap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     Playback scrap 1..9 times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mmands 50                   Previous Cursor Posi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51                       Previous Error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vious Sentenc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  Previous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ence rules 67                 Primary Fil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37                          Program Help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Delete 23               Programming Commands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23        Programming Options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23                     Project 53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DOS Shell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                             Quick Movement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9 21             Quick Reference Guid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By Menu 22          Quit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3                Read File Into Wind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19                       Reformat Block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19                         Reformat Paragraph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cros 34                     Registration and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rive/Path 43                    Informa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38                      Registration Informa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eat Macro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Resize Active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 33                  Restore Line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elp 52                      Run Tool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ooping Commands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urrent File Primary 57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Release 38                  Save All and Exit to DO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Line 31               Save and Continue Edit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31               Save Defaults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nd Jumping 21             Save File and Close Wind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59          Save/switch file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Toggles 40           Scroll Down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31                      Scroll Up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And Apply Macro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     Select DESQview Video Mod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23                        Select Video Mod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0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utosave Timer 57              Toggle Enhanced Keyboard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s 45                      Toggle Fixed Tabs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Extension 45           Toggle Hi-bit Strip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rror Buffer Size 45           Toggle Initial Zoom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 38                 Toggle Insert Mod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9 21                 Toggle Key Help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Via Menu 22             Toggle Macro Record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mary File 57                Toggle Marker Display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ight Margin 38                Toggle Right Justify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upport Path 45                Toggle Snow Check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wap Drive 47                  Toggle Tab Expansion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 Size 49                    Toggle Tab Lin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38            Toggle Tab Writing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To Cursor     Toggle Word Wrap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                              Toggle XMS Us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ol Options 57                Toggle Zoom Mod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do Limit 45                  Top of Block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Help 52                   Top of Scree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Block Left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Block Right 32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vailable Memory 43           Undelete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elp Summary 51               Undo Last Deletion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Info 43                Up To Equal Indent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Help 51                     Update Screen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 34                    Upper Cas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drive 47                      Utility Help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mands 42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deo device driver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Video mod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ommands 49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Help 51                        Window Command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lp 51                       Window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Screen 11              Word Lef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37               Word Righ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Cursor 46             Write Block to Fil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Display 31            Write to Named Fil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s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ompress At Wrap 38     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al Display 46             Zoom The Current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MS us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Registration and License Information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nformation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Overview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Getting Started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Editing Screen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Quick Reference Guide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Basic Movement Commands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Lef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Right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Lef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Right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Up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Down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Up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Down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Down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Up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File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File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Line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Line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Screen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Screen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Markers And Jumping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Line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Column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Window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Block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Block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Marker 0..9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arker 0..9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ursor Position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Equal Inden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To Equal Indent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Sentence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Sentence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arker Via Menu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Marker By Menu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Insert And Delete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ine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Lin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Control Character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urrent Character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haracter Left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Word Right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Word Left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o End of Line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ne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ne (no undo) 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Find And Replace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-and-Replace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nd Apply Macro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Next 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File Commands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Another File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andon All Files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File Into Window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Block to File 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and Continue Edit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File and Close Window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All But Current Window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/switch files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All and Exit to DOS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o Named File 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Window Commands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Window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indow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Window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Window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ze Active Window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Zoom Mode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The Current Window 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Block Commands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Block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Block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Block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Block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Block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lock Display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Current Line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Current Word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Block Left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Block Right 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Macro Commands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Macro Record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Scrap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scrap 1..9 times 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Macro 1..9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Macro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Macro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Macros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4  Macro Looping Commands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Macro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Out of Block 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End Of File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Blank Line 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Screen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5  Format Commands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Insert Mode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Insert Mode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Overtype Mode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Autoindent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Autoindent Mode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Word Wrap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Word Wrap On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Right Justify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Compress At Wrap 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eft Margin 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ight Margin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emporary Margin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emporary Margin To Cursor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Relea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 Lin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Cas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ormat Paragraph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ormat Block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6  Miscellaneous Toggles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Line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Marker Display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Key Help 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7  System Commands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e DOS Shell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rive/Path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System Info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Available Memory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8  Default Option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ndo Limit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rror Buffer Size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upport Path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efault Extension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lors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Snow Check 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lock Cursor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Video Mode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DESQview Video Mode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Enhanced Keyboard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Dual Display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Expansion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Writing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Hi-bit Strip 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Initial Zoom 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EMS usage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XMS Usage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wap Drive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Defaults 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9  Tab Commands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ab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Fixed Tabs 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ab Size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0  Help Commands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nu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elp Summary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Movement Help 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/Replace Help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Help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Help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Help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Help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Help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Help 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Help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Help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Help 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1  Programming Commands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ool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all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 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2  Programming Options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ol Options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utosave Timer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mary File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Current File Primary 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rror File 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rror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Error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3  Miscellaneous Commands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Menus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 Last Deletion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Line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4  Project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1  Project File Commands 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XECUTE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SHELL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WINDOW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VAR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UNDEFINE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NDEF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 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IF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NDIF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NOWARN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WARN 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BUILDON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BUILDOFF 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2  Inference Rules 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Creating Custom Error Filters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ustomizing The Help File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Running Under DESQview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Acknowledgments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al Stuff 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