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Counting with Apples v.0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This program is freely dedicated to the public domain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                     August 1997                     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OLOR or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imple program, compiled in ASIC, which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on simple counting with number symbols, bo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panish. It is useful for kindergarten thru first 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his program to help in my mother's first grad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xecute the program, simply type APP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After the title screen appea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score and round. It then drops app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latform. To gain points, choose the correct numb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appl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distributed freely. I mak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it. Use it at your own risk. If you find it usefu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to my college education will not be refus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mail me if you have any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Schnitt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_schnittker@jun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