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DRIVER'S ED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ultiple choice quiz was made with the high schoo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ing student in mind or the experienced driver as w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sharp on your driving knowledge. Feel free to up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 BBS's in it's original form or make copie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riends. Distribute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DRIVER'S EDGE, type GO at the dos prompt ie; A:\&gt;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your mouse or cursor keys to select op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have at least 256K Ram and a CGA monitor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directory on your hard drive and copy all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at directory for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&gt;M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A:\*.* C:\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just type INSTALL and it will do the abov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is program please register it and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more multiple choice questions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Jeff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HC69 Box 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iddlebourne, WV 26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mail: kb8ple@rocketmai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