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BIRINT v2.0  (C) Lukyanov Konstantin &amp; Volkov Sergey, May, 1993. Russi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/XT/AT or better.  Color VGA with 256KB at least.  MS-DOS 3.30 or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glad to present our new program `LABIRINT'. `LABIRINT'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developed  by  the  idea  of  Lukyanov  Konstantin.  `LABIRINT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for beginnings in programming,  also for those peoples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o test his programming  skill.  It  gives  possibility  to  learn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)  the  practical  programming logic with a help of elements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dea of `LABIRINT' is programmable robot.  The main aim is  to  wri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for robot, which must successfully escape from labyrinth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ES IT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rting LABIRINT simply write in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LABIRINT    &lt;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you will see a title screen with playing music.  After few seco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y change into program mode. You will see a box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in it.  Also you will see a 'Controls' panel,  and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6 function key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- Almost in  all  programs it is help.  You'll get a brief hel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/F3  - This keys are for Load/Save your program. You can sav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which is located in 'Program'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,Esc - Run your  program.  It is most interesting part.  Robot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from  the labyrinth  using  your  program. Labyrint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 automatically  and  randomly,  so  you  can't pred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 configuration  of  walls.  That's  why  you  must  wri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al program for any type of labyri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X -  Fast  quit.  It  is  simply  quit from LABIRINT without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of program for robot.  You will lost all  you've  typ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is key. So be sure you want to quit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robot finished your program, you will hear a little music (maj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in depending of result), then you will get a message about  resul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  and  request  for  another  try.  If you won't want to wri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or any other cases, then type 'N', else 'Y'. It is so s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! One moment,  please.  Sometimes  you  write  a  wrong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ot. From the first look they can work, but after some ste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, that it is cycling... When robot trying to find exi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ou will see that),  press CTRL-BREAK for  returning  in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 CAN WRITE A PROGRA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well.  Now about writing  program  for  robot.  You  have  a 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Here are th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? yes_field no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 function.  How does it work ?  Very simply.  If your rob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,  then this function goes to line written in 'yes_field'. 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 to line written in 'no_field'.  What is exit ?  Exit i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abyrinth, ie top and bottom lines,  left and right margi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use this function in your program, else your robot will nev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, he will cyc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? yes_field no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so function.  And it work like EXIT-function.  It goes to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 in yes_field,  if the wall locating before robot, else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ritten in no_field. The walls are the trees and the pools, or the b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procedures. LEFT is turning current direction of rob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,  ie  ie  your  robot  look  to bottom of screen,  then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to the right and so on.  RIGHT work similar,  ie if your 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to the left, then he will be looking to the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imple procedure. Your robot make a step in curre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like  all  GOTOs in program-languages.  Goes to line with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written in 'line'-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useful procedure :-) It stop executing of robot program and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exit.  If  robot  at  the exit,  then he successfully fin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yrinth, else he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at's all. Now a short example of using this commands. Be care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 logical program, onl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EXIT? 7 1        Checking for exit. If so then goes to line 7 else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LEFT             Turning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RIGHT            Turn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WALL? 1 5        If wall before robot then goes to 1 else goes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STEP             Make a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GOTO 1           Goes to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QUIT            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program length. You can use 21 lines. Our experience shows,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for a robot program.  Our own score is program in 8  line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.  You  may  make  a  competitions for a more short program. 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 said,  that he can write program in 7 lines,  but we can't do 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, 'registration' is not quite right.  If you find LABIRINT usefu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needs, then you must send $16 US dollars to address shown bel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 fill  the  REGISTRATION  FORM  and  send it to us also. 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a new version of LABIRINT  with  abatement.  Look  LABIRINT.RE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.  If you would like to get a source of LABIRINT 2.0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inform us. It will be 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d copy this program to anybody without any  commercial 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thout any changes according to SHAREWARE distribution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 CAN FIND YOU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 have  some bugs or suggestions,  inform us about it.  W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hem. Only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UKYANOV KONSTA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t. 1304,  Hous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liningradskaja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BNA,Moscow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1980,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-mail to : lukyanov@lnfvx2.jinr.dubna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kov@lnfvx2.jinr.dubna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LL, FOLKS ! ! !     BEST WISHES AND SUCCESS IN `LABIRINT'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Kostik Luky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ergey Volk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