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)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ity)__________________________ (State)________(Zip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SCHOOL-MOM version 3.58. 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School-Mom, its manual, the file chang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's Graphics Program, and keep me informed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$25 for individual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for 2 to 10 computers, or $100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mputers).      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 ($4 for US orders,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Mexico, and $10 for other foreign orders).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for uploading SCHOOL-MOM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BS.                                                  -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please add 6.5% tax.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  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sk size: 360KB 5.25 inch  _____ / 720KB 3.5 inch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egistering from outside the US, please use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tal money orders.  Thank you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