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89257413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5036724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3716256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61445679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