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ithout the express written permission from GE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you may do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ll copies of this software, even if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o cover duplication costs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clude this software on a CD-ROM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roduced by any user group, commerc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for-profit or non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tribute this software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purchase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 may distribute this softwar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 (except for user group BBSs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may distribute this software provided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.OVR file is not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each disk may not be modified or ada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All of the files provided on the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iles or groups of files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Additional files may be added to dis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this software may not be integrated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pies of this software may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with shareware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p selling/distributing copi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upon notice from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distribution license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he release of new versions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