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- P A C K 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is COM-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utility program which will comb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 .COM files into one central library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run directly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's the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tored on a hard disk takes up a 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no matter how short the file may b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have a utility program of 7 by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a full cluster! On most hard drives there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per cluster, and your 7 byte .COM file will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or 4096 bytes of disk space! That's 2041 or 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empty and waste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oring a collection of short .COM files in a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you can save most of that wasted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Pack can be used to create an executable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OS filename which can combine up to 16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use only the disk space which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The enclosed sample library called "EPR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ten short COM files to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an Epson printer. Each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 programs is about 50 bytes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saved to a disk, each of the program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cluster of disk space. On my hard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20480 bytes of disk space to store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occupy a total of 501 bytes. Only 2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 space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RINT library which contains all t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rograms -ready to run- is only 1286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but a single cluster of the hard driv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9 clusters of space, or a grand total of 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have 1024 byte clusters, bu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is also possible when using COM-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re is a limit of 16 files that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-Pack library, and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must not exceed 64k, just as with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gram. Only EXE programs can exceed 64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form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s many COM-Pack libraries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th a 16 file/64k limit. Obviously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same directory, they m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US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reate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the libra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Parm1 must be a legal DOS filename with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rm1 or parm2 (or both) may contain DOS pa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ignations.  NOTE: Both parm1 and parm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and is executed, COM-Pack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 not found!  Creat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ouble check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. You should see this messag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create a new library! Merely hit the 'Y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reation process. Hitting 'N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ant to enter a new 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filename tha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should it be incorrect. Hit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nd 'N' to abort the COM-P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add programs to an existing 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an existing libr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d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m1 and parm2 will 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will load the existing library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disturbing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dds the name of the added fil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1 is the name that will be used a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just as parm2 will b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 index.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in the library  with an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 shortened one), use the DOS re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file before executing COM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run a program from the COM-Pack cre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name  filename  paramete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Library_name is the DOS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COM-Pack library which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'filename'. The parameter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be used with the progra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created a library which contain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MAKER, PRNMAKER, DOCMAKER and CRT31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'AS.COM'. I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31 from the library to change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CRT31.COM program would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change the border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same program to set a blue bor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library, I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.COM extention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see a listing of the files that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_name -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list of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-Pack does not erase or modify the or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eing added to the library; it merely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your comments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from ARMADA SOFTWARE.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, bugs that may be detecte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pressions and thoughts about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The author may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at e-mail address:  J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t e-mail address : 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t user i.d. : 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nd the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perty of Jack A. Orman and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ck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C  .arc                BOOTREX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    .arc                EKHO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arc                NO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arc                LOCATE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arc                PRNma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arc                MAILIT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-Pack .arc              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arc                AUTH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arc                CASE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arc                CR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31   .arc                CURS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arc                FRQCNV4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arc                MIDIPOP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arc                RB1000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arc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