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rtual Flat Framebuffer (VFlat)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ftwar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Dmitry Uvarov &lt;mit@pc2o205a.pnpi.spb.r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s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ble Of Contents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List of supported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How does i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How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Closing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ation, Inc., 59 Temple Place, Suite 330, Boston, MA  02111-1307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Flat needs Intel 386 or higher compatible processor and 32bit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Its code is designed for Watcom C++ compiler v10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'll need any SVGA compatible video card with at least VESA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Flat needs the following components to be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SA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IBIOS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OD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find all those libraries on my hom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Supported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brary still on testing stage, and currently followed video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3           (Has driver) Tested OK!  (ViRGE 3D, TRIO 64v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DENT      (Has driver) Tested O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ENG        (Has driver) Tested OK!  (TSeng ET6000) Driver not tes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RUS       (Has driver) Tested OK!  (Cirrus 54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I          (Has driver) Tested OK!                 Driver not tes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K          (Has driver) !Not Tested                Driver not tes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Q       (No driver)  !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K          (No driver)  !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RRA       (No driver)  !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ER         (No driver)  !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7       (No driver)  !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          (Has driver) Tested O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dise     (No driver)  !Detection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ll find any problems with tested chipsets, or you can help 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testing, please write to &lt;mit@pc2o205a.pnpi.spb.r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How does i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Flat version includes normal and Software Edition (SE)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ile SE version, define __VF__SE__ definition in \include\vfdef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Flat provide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vfInit(int force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*MUST* be called first before any other VFla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erforms hardware detection and selects best availabl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 (if forcemode wasn't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rmal sequence of initializ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eck if VBE support available)-&gt;(check if hardware support available)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(check if software emulation available)-&gt;(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orce initialization way by passing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s to vfInit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VBESupport  - this is default. VFlat first checks if VBE ca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FB support by itself (VESA v2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Hardware    - this will force VFlat to check for hardwar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rdware detection needs you to have PCI (or AGP)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apter. If hardware detection fails, VFlat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rmal initializa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Software    - this will force VFlat to check if softwar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vailable. Software emulation needs your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nning under raw dos with 32bit DPMI host and pa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abled (QEMM, EMM386 installed). If softwar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ils, VFlat returns to normal initializa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Init() returns vferrOK if initialization was successful, 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 otherwise. This function will not perform any action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already call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vf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fully deinitiates VFlat. It automatically called o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exit. After this function is called, VFlat can be reinitiat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y with different forcemode (for example, video adapte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ESA 2.0+ standard, but desired video mode does not support L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ing. This way VFlat can be reinitiated to force Softwar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vfSetMode(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sets desired video mode via call to VESA fn0x4F02 Se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with LFB enabled. VFlat guarantees that mode with Linear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Buffer(LFB) will be initiated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uccess this function returns vferrOK, and one of defined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vfClose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restores video mode that was previously initiated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o vfSetMode()). This function *MUST* be called to clos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ed by vfSetMod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vfReturnStatus(vfStatus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returns current VFla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of vfStatus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 maptype    - this is the way VFlat has been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sible values are: vfVBESupport, vf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fSoftware (see vfInit()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physbase   - this is physical base address of LFB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field will be undefined until mode 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ptype==vfVBESupport, and will be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maptype==vfSoftware. (Note! if VFlat 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iled, this field will be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ptype==vfSoftware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linbase    - this is mapped physical address (or line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software emulated LFB). If maptype==vfVBE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field will be defined only after mod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 mode       - current mode number. Will be defined only af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, otherwise will have zer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vendor_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devide_id   - PCI Vendor and Device ID. This fields will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if maptype==vfHardware (and, if SE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iled, vfSoftware). With this values you can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ndor and device string names from PCIBIO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*lfb_enable - pointer to LFB initialization procedure,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ed device. Defined only of maptype==vf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and, if SE version was compiled, vf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*bankswitch - this field is defined only in 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a pointer to chipset specific bank switc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only if maptype==vfHardware or vf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code takes bank number in dx register, and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 instruction. Code end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GIC_ID = 0x11223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VFlat software emulation can work only under raw do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to solve this problem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riting word or dword to boundary between two banks will cau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ng. The solution for this restriction will only sl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handler, causing slower performance. If somebody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liminate this restriction, tel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th software emulation you can access only up to 4MB of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striction is also optional and ca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ftware emulation support only 64K or 4K b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-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bugs were detec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- How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act with me by sending e-mail to &lt;mit@pc2o205a.pnpi.spb.r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ll needed tech or inf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VFlat can be founded on my home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codexorg.webjum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- Clos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brary is free software, but if you'll find it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$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, 188350 St.Petersburg, Gatchina, Gagarina street 15,14 To Dmitry Uvar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mention my name in credits will be great,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ks for beta-testing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andy Bugai for testing and help in fixing S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ani Karlsson (Master Illusion) for testing Cirrus and ATI co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