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LISTSERV.NODAK.EDU. Put the command GET TOW.MONITOR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l. It is also at http://login.eunet.no/~presno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files ftp://listserv.nodak.edu/public/TOW/TOW.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listserv.nodak.edu/public/TOW/TOW.LIBRA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. I use version 2.6. You can get a copy from the following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character ('*')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presno@login.eunet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1115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