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dates since User's Manual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3/91 - Program Installer v3.1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release corrects a problem with the Number of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tallations flag in the .EXE file. It was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nitoring the number of installations or sharewar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ec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