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senthal Engineering P.O.Box 1650, San Luis Obispo CA USA 93406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Patent No. 5,359,659, Copyright 1994-96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 http://slonet.org/~doren/                    e-mail doren@sl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senthal UnInstall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 unwanted  programs,  files,  directories  and  restores 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y USER.DAT, SYSTEM.DAT and system AUTOEXEC.BAT, CONFIG.SYS, WIN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SYSTEM.INI files. Run Rosenthal UnInstall before adding any new 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(including Win95, NT and OS/2) software. All new additions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pt  or deleted with the system completely returned to 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 systems,  as  well as networks with multiple  and  even  remov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, are also supported. Safeguards provide display of all 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files  (including hidden ones) for review  and  confirmation. 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, or safely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UnInstall maintains a map of your disk drives and  record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  of  each  new installation. When  you  execute  "UNINSTAL.EX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adding  new  software  to your  system,  Rosenthal  UnInstall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move it immediately, or selectively at some latter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way to determine if any program will satisfy your needs is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for  yourself.  Rosenthal UnInstall makes  trying  new  programs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ctive  by  eliminating  the  aggravation  normally  associated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unwanted software and restoring the system. Unwanted softwa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  and   the  system  restored  safely   and   automatically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,   additions  and  deletions  made  to   the   AUTOEXEC.B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,  WIN.INI, SYSTEM.INI and Registry USER.DAT and SYSTEM.DA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stored. At your option, any of the added files and subdirectori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or safely deleted, including hidden and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use Rosenthal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opy the files from your distribution diskette, CD-ROM or arch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t directory of your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A:*.*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Uninstall will work in both a DOS or MS-Windows (including Win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NT)  environment. That's an important feature, because  if  for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 you install a new program which makes changes that causes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rash, you'll need Rosenthal UnInstall to remove it and  restor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files even though Windows may be inoperative. Rosenthal  Un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move some very nasty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UnInstall is designed to remove all versions of Window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 3.1,  Win95,  NT.  However  it  is  not  dependent  on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ing  and  will  work  independent  of  your  memory,  networ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managers, mouse and graphic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important that your system's time and date are correctly adjust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a moment to make any corrections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time you run Rosenthal UnInstall, it will prompt you  to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full name, and your registered serial number. Don't  take 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ntering your real name correctly; you will need to know exactly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entered should you require technical support and upgra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be used without a serial number for a limited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 before  paying  the  required registration  fee.  If  you 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y, enter the serial number exactly as it appears print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ion diskette for each new version when prompted. To try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without  a  registered serial number, just press  ENTER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number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 users  receive  the latest version of  this  program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 software  to evaluate listed in the  TRY_THIS.DOC. 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FRM  file for details. Additionally, users receive the  very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us  utility "Rosenthal History (tm)" free with their paid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pgr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Uninstall will map each disk drive as it is logged.  Any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ad and write access will work including network, fixed,  remov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CIA, ram-card and an unlimited number of floppy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 "UNINSTAL.EXE"  before adding each new  software  package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installed and evaluated the new software, you can elect to keep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selecting  the "U - Update" function. The map is the updated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 and date a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ing  added software with the "U - update" option also  displays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copies on the same disk that may already exist. "U - Update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  - Purge" software before adding anything new. Software that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 to  the  map  using the "Update" function  can  latter  be 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file name using the "P - Purg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emove unwanted software, the "P - Purge" function must be 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display the function, first  log (or re-log) the disk drive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 - Logged drive chang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y  created  files  display  their  date  and  time  stamps.  You 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vely   "E  -Exempt" files from the removal list. If  you  elec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t a file from being purged that resides in a directory that i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removal,  the directory is automatically exempted as well.  The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 of files being considered for exemption can be  displayed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-Display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elect to "P - Purge" newly installed software that has 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UTOEXEC.BAT,  CONFIG.SYS,  WIN.INI, SYSTEM.INI  files  and  Regis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.DAT and SYSTEM.DAT files are restored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software  has  been added using the "U - Update"  function,  i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ter  be removed selectively by file name, again using the "P  -  Pur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Enter a file name associated this the application.  Wild 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*"  can be included in the file name and no drive or path name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. For example "FILE*.*" will search every directory on the 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When a match is found it will be displayed along with the dat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of  when it was added to the map. "D - Display" will  show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added at each session. Again, you can "E - Exempt" any you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.  This is especially true of files that are shared by other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un time libraries and .DL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that  has  not yet been added to the map  using  the  "U-Upda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can  be completely uninstalled and the  systems  files  re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 When  software is selectively purged at a latter  dat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name, the system files may need to be restored manually  using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 file  editor. The program "Rosenthal History (tm)"  will  sh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 that  were  made to your system files  so  editing  system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very straight forward and quite si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senthal History (tm)  (FREE BONU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onus  utility "Rosenthal History (tm)" is included  ABSOLUTELY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paid  registration or upgrade. It maintains a  running  timeli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,  additions  and deletions made to the  AUTOEXEC.BAT,  CONFIG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.INI  and  SYSTEM.INI  files. An easy to understand,  plain  tex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_HIST.DAT) history report can be referred to when uninstallin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to  resolve conflicts. Add Rosenthal History and begin  recor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line  as  soon as possible. Read the RE_HIST.DOC file for  a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is very highly acclaimed, "must have"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UnInstall runs using all versions of MS-Windows including  3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95, NT and/or DOS 3.1 through 7, and O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sure  to first copy all the files to the root directory of  your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Attempting to run this program from a disk that doesn't have 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 (like a CD-ROM or write protected floppy diskette) will  caus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cess Denied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s Outside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international  orders  are  sent by  air-mail.  See  the  order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DER.FRM) for shipping and handling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!  Visa or Master Card can now be accepted and makes currency 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 Dollar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be sure to make your payment in "US Dollars" either by (US)  ca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  or  Master Card, international money order or check drawn  on  a 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bank. Otherwise banks want a fifty dollar processing fee to cas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five dollar check. Sorry, euro-checks can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 encouraged  to copy and distribute  this  software  provide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unmodified, complete in its original form, and no fee (o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minal  copy charge)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make any changes or modifications to the software, and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ecompile, disassemble or in anyway reverse engineer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oftware  is  provided  "as is"  without  warranties  of  any  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rests entirely with the user to determine its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ROSENTHAL ENGINEERING SHALL NOT IN ANY CASE BE 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ECIAL, INCIDENTAL, CONSEQUENTIAL, INDIRECT OR OTHER SIMILAR 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ING  FROM  ANY USE OF THIS SOFTWARE. Some states may not  allow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  on  warranties,  so they may not apply to you. In  no  case 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Engineering's liability exceed the license fees paid by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Engineering  for the right to use the Licensed  Software. 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on, or disclosure by the U.S. Government of the compu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documentation  in  this package shall be subject  to  the 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 applicable  to  commercial  computer  software  as  set  forth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vision  (b)  (3) (ii) of the Rights in Technical  Data  and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  clause    at    252.227-7013    (DFARS    52.227-7013)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or/manufacturer is Doren Rosenthal, Rosenthal Engineering, P.O.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, San Luis Obispo, California 934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onstitutes  the  entire agreement  and  understanding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s  and supersedes any prior agreement or understanding whether  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ten and may only be modified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