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- Asynchronous Communications Port Monitor -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is a memory resident program that displays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1 or com2.  It is intended to enhance internal mod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ing software "lights" similar to those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Format:  RS232 [   | ? | 1 | 2 ]   where [ ... ] deno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oi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- Displays this output befo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s/enables display af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- Displays this output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Installs resident portion of RS232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Installs resident portion of rs232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thod of removing this program from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  A boo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this monitor program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nd corner of the display.  From left to right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ight character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R R C R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| | |____ data (S)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| |______ data (T)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 |________ (C)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 |__________ (R)ing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 |____________ (C)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______________ (R)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________________ (R)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 (T)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signal is off, its position will show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 has been tested with IBM and Hercules monochrome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 video boards.  It has been used with an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mited time with no ill effects.  Mode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RS232 are Hayes 1200B, Hayes 300 and Vente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 RS232 runs on the author's Fido node and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for the Fido software running on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its used for Receive and Transmit Data ge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fast by the communication programs to be of much us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therefore don't appear much of the time even thou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received and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6 William H. Beers, IV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                                 23 Dec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- Asynchronous Communications Port Monitor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 - April 86 - Original "working"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2 - Aug   86 - Internal clean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3 - Dec   86 - Fix lost characters when running with ProCom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ed code to RS232 to send EOI to the 825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stead of waiting for int 8 to do it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232 iret'd from int 1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granted to freely distribute this code, but no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, provided that this notice, the following disclaim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documenation file are included in their entire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s of any sort or nature.  Commercial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, without the expressed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 H. Beers,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6 Bliss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. Louis, MO 6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, Fido 100/240, FidoNet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goram is provided "as-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program is assumed by the user.  Shou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e defective, you (and not the author)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r delivery of this program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, indirect, consequential or incident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all the above, the author would appreciate having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via FidoNet to SYSOP on node 100/240 or via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for this notice's wording given to Thomas J. F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given to John Socha for his screen save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n example of the basic technique fo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 William H. Beers, IV                 Page -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                                 23 Dec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