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to the shareware version of the English to Italian Dictiona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OS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nimu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GA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-DOS 5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0k Base memor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shareware version is freely distributable! You may cop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s many times as you like, on diskette, CD-ROM,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ther electronic mea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may be included on shareware CD-ROMs and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areware col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hareware version may only be used for a period of thirty (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ays. After that you must either register or stop us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install, simply copy all the files into a director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ice. Then run the program! (Zitalian.ex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ome on-line help is provided with this DOS version.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ain the screens, and what each of the buttons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need any help, see below how to contact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ound that the program was rather memory hungry, due to the fa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version stores around 8000 english words, and 10,000 italian wor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's why you need quite a bit of base memory. I've tried to with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590k, and the program may crash windows if it can't find enough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proplems with this program, you can contact me 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mail   - dmoreitz@ozemail.com.a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doNet - 3:713/8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choosing to try this program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